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4229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Я ИДРИНСКОГО РАЙОНА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25.04.2017                     </w:t>
        <w:tab/>
        <w:tab/>
        <w:t xml:space="preserve">           с.  Идринское               </w:t>
        <w:tab/>
        <w:t xml:space="preserve">                             № 204-п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 утверждении Методики оценки выполнения районными муниципальными учреждениями муниципального задания на оказание муниципальных услуг (выполнение работ)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19, 33 Устава Идринского района, в соответствии с подпунктом «с.3» пункта 8 Решения районного Совета депутатов от 17.03.2011 № ВН-67-р «Об утверждении положения о бюджетном процессе в Идринском районе», постановлением администрации Идринского района от 09.11.2015 № 456-п «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»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твердить Методику оценки выполнения районными муниципальными учреждениями муниципального задания на оказание муниципальных услуг (выполнение работ)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Признать утратившим силу постановление администрации Идринского района от 10.08.2011 № 384-п «Об утверждении Методики оценки выполнения муниципальными учреждениями муниципального задания на оказание муниципальных услуг (выполнение работ)»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4.Опубликовать постановление на официальном сайте муниципального образования Идринский район (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dr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5.Постановление вступает в силу со дня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</w:t>
        <w:tab/>
        <w:tab/>
        <w:tab/>
        <w:t xml:space="preserve">                                                  А.В. Киреев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Идр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4.2017 № 204-п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ВЫПОЛНЕНИЯ РАЙОННЫМ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ОКАЗАНИЕ МУНИЦИП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оценки выполнения районными муниципальными учреждениями муниципального задания на оказание муниципальных услуг (выполнение работ) (далее - Методика) устанавливает механизм расчета оценки выполнения районными муниципальными учреждениями муниципального задания на оказание муниципальных услуг (выполнение рабо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ценки выполнения районными муниципальными учреждениями муниципального задания на оказание муниципальных услуг (выполнение работ) производится главными распорядителями средств районного бюджета, в ведении которых находятся районные муниципальные казенные учреждения, органами местного самоуправления муниципального образования, осуществляющими функции и полномочия учредителя районного муниципального бюджетного учреждения или районного муниципального автономного учреждения по каждой муниципальной услуге (работе), в три этапа, раздельно по показателям, характеризующим качество муниципальной услуги (работы), и показателям, характеризующим объем муниципальной услуги (работы) в натуральных показател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этап - расчет оценки выполнения районными муниципальными учреждениями муниципального задания по показателям, характеризующим качество муниципальной услуги (рабо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й этап - расчет оценки выполнения районными муниципальными учреждениями муниципального задания по показателям, характеризующим объем муниципальной услуги (работы) в натуральных показател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й этап - расчет итоговой оценки выполнения районными муниципальными учреждениями муниципального задания по каждой муниципальной услуге (работ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оценки выполнения районными муниципальными учреждениями муниципального задания по показателям, характеризующим качество муниципальной услуги (работы), производи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2420" cy="408305"/>
            <wp:effectExtent l="0" t="0" r="0" b="0"/>
            <wp:docPr id="2" name="base_23675_1889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75_188909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- оценка выполнения районными муниципальными учреждениями муниципального задания по показателям, характеризующим качество муниципальной услуги (работы),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i - оценка выполнения районными муниципальными учреждениями муниципального задания по каждому показателю, характеризующему качество муниципальной услуги (работы), установленному муниципальным заданием,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показателей, характеризующих качество муниципальной услуги (работы), установленных муниципальным заданием, 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1i больше 100%, то для расчета К1 данный коэффициент признается равным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выполнения районными муниципальными учреждениями муниципального задания по показателю, характеризующему качество муниципальной услуги (работы), установленному муниципальным заданием,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показателя, характеризующего качество муниципальной услуги (работы), большее значение которого отражает лучшее качество муниципальной услуги (работы)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i = К1фi / К1плi x 100%, (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фi - фактическое значение показателя, характеризующего качество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плi - плановое значение показателя, характеризующего качество муниципальной услуги (работы),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1плi имеет отрицательное значение, а К1фi положительное, то К1i признается равным 11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показателя, характеризующего качество муниципальной услуги (работы), большее значение которого отражает худшее качество муниципальной услуги (работы)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i = К1плi / К1фi x 100%. (3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1плi в муниципальном задании задано интервалом, то при расчете К1i, К1плi устанавливается как среднее арифметическое значение границ заданного интерв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оценки выполнения районными муниципальными учреждениями муниципального задания по показателям, характеризующим объем муниципальной услуги (работы) в натуральных показателях, производи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08305"/>
            <wp:effectExtent l="0" t="0" r="0" b="0"/>
            <wp:docPr id="3" name="base_23675_188909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75_188909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 - оценка выполнения районными муниципальными учреждениями муниципального задания по показателям, характеризующим объем муниципальной услуги (работы) в натуральных показателях,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i - оценка выполнения районными муниципальными учреждениями муниципального задания по каждому показателю, характеризующему объем муниципальной услуги (работы) в натуральных показателях, установленному муниципальным заданием,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показателей, характеризующих объем муниципальной услуги (работы) в натуральных показателях, установленных муниципальным заданием, 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2i больше 110%, то для расчета К2 данный коэффициент признается равным 11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ценка выполнения районными муниципальными учреждениями муниципального задания по показателю, характеризующему объем муниципальной услуги (работы) в натуральных показателях, установленному муниципальным заданием,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показателя, характеризующего объем муниципальной услуги (работы), большее значение которого отражает лучшее значение муниципальной услуги (работы)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i = К2фi / К2плi x 100%, (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фi - фактическое значение показателя, характеризующего объем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плi - плановое значение показателя, характеризующего объем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показателя, характеризующего объем муниципальной услуги (работы), большее значение которого отражает худшее значение муниципальной услуги (работы)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i = К2плi / К2фi x 100%. (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2плi в муниципальном задании задано интервалом, то при расчете К2i, К2плi устанавливается как среднее арифметическое значение границ заданного интерв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оценки выполнения районными муниципальными учреждениями муниципального задания по каждой муниципальной услуге (работе)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если для муниципальной услуги (работы) муниципальным заданием предусмотрены показатели, характеризующие объем и качество муниципальной услуги (работы)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 = (К1 + К2) / 2, (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 - оценка выполнения районными муниципальными учреждениями муниципального задания по каждой муниципальной услуге (работе),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если для муниципальной услуги (работы) показатели, характеризующие качество муниципальной услуги (работы), не предусмотрены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 = К2. (8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терпретация оценки выполнения районными муниципальными учреждениями муниципального задания по каждой муниципальной услуге (работе) осуществляется в соответствии с таблиц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549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ценки, %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оценк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 &gt;= 100%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по муниципальной услуге (работе) выполнено в полном объем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&lt;= ОЦ &lt; 100%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по муниципальной услуге (работе) выполнено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 &lt; 90%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по муниципальной услуге (работе) не выполнено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сли муниципальное задание хотя бы по одной муниципальной услуге (работе) признано невыполненным, муниципальное задание признается невыполн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униципальное задание по всем муниципальным услугам (работам) признано выполненным в полном объеме, муниципальное задание признается выполненным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муниципальное задание признается выполненным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54:00Z</dcterms:created>
  <dc:creator>Gluhova</dc:creator>
  <dc:description/>
  <cp:keywords/>
  <dc:language>en-US</dc:language>
  <cp:lastModifiedBy>КрашниковAV</cp:lastModifiedBy>
  <cp:lastPrinted>2017-04-26T09:42:00Z</cp:lastPrinted>
  <dcterms:modified xsi:type="dcterms:W3CDTF">2017-04-28T02:33:00Z</dcterms:modified>
  <cp:revision>3</cp:revision>
  <dc:subject/>
  <dc:title/>
</cp:coreProperties>
</file>