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ind w:left="5387" w:firstLine="709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Приложение N 1 </w:t>
      </w:r>
    </w:p>
    <w:p>
      <w:pPr>
        <w:pStyle w:val="ConsPlusNormal1"/>
        <w:ind w:left="5387"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          </w:t>
      </w:r>
    </w:p>
    <w:p>
      <w:pPr>
        <w:pStyle w:val="ConsPlusNormal1"/>
        <w:ind w:left="5387"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к </w:t>
      </w:r>
      <w:r>
        <w:rPr>
          <w:rFonts w:cs="Times New Roman" w:ascii="Times New Roman" w:hAnsi="Times New Roman"/>
          <w:sz w:val="22"/>
          <w:szCs w:val="22"/>
        </w:rPr>
        <w:t xml:space="preserve">Порядку предоставления субсидии на возмещение части затрат индивидуальным предпринимателям 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 и (или) пищевых продуктов, и (или) ведения деятельности по убою ско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Заявление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о предоставлении субсиди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Прошу предоставить 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(полное наименование заявителя)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_____________________________________________________________________________________________ 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субсидию </w:t>
      </w:r>
      <w:r>
        <w:rPr>
          <w:rFonts w:cs="Times New Roman" w:ascii="Times New Roman" w:hAnsi="Times New Roman"/>
          <w:bCs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</w:rPr>
        <w:t xml:space="preserve">  и (или) пищевых продуктов, и (или) ведения деятельности по убою скота.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1. Информация о заявител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Юридический адрес 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Телефон, факс, e-mail 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ИНН/КПП 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Банковские реквизиты 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2.  Средняя  численность  работников   заявителя   за    предшествующий календарный   год,  с  учетом  всех его работников, в том числе работников, работающих  по  гражданско-правовым  договорам  или  по  совместительству с учетом реально отработанного времени, работников представительств, филиалов и других обособленных подразделений  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3. Размер средней заработной платы, рублей 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(на последнюю отчетную дату)         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lang w:eastAsia="ru-RU"/>
        </w:rPr>
        <w:t>4. Применяемая  заявителем  система  налогообложения  (отметить   любым  знаком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- обща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- упрощенная (УСН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- в  виде  единого  налога  на   вмененный  доход  для отдельных  видов деятельности (ЕНВД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- для сельскохозяйственных товаропроизвод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color w:val="000000"/>
          <w:kern w:val="2"/>
          <w:lang w:eastAsia="ru-RU"/>
        </w:rPr>
        <w:t>5. Краткое описание инвестиционного проекта:________________________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(указать суть проекта, его цель, сроки реализации)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6. Результаты,   которые   планируется  достичь  по  итогам реализации проекта в 2018 году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- Создание рабочих мест  – 10 единиц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-Увеличение объема  производства полуфабрикатов до 156 тонн в год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изводство мяса и субпродуктов до 189 тонн в год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Размер   субсидии  прошу   установить   в   соответствии   с   Порядком  предоставления   субсидии на реконструкцию объектов по переработке сельскохозяйственной продукции ( продукции                            животноводства) , приобретение техники и оборудования для переработки сельскохозяйственной                 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продукции ( продукции животноводства).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Прошу указанную  информацию не предоставлять без моего согласия третьим лицам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Руководитель </w:t>
      </w:r>
    </w:p>
    <w:p>
      <w:pPr>
        <w:pStyle w:val="ConsPlusNormal1"/>
        <w:tabs>
          <w:tab w:val="clear" w:pos="708"/>
          <w:tab w:val="center" w:pos="4677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lang w:eastAsia="ru-RU"/>
        </w:rPr>
        <w:t>_________________                _______________   _______________________________</w:t>
        <w:tab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(указать должность)                       (подпись)                          (расшифровка подписи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М.П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Главный бухгалтер      ____________________/________________________/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(подпись)                      (расшифровка подписи)</w:t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Дата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eastAsia="Arial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Приложение N 2</w:t>
      </w:r>
    </w:p>
    <w:p>
      <w:pPr>
        <w:pStyle w:val="ConsPlusNormal1"/>
        <w:ind w:left="5387"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к </w:t>
      </w:r>
      <w:r>
        <w:rPr>
          <w:rFonts w:cs="Times New Roman" w:ascii="Times New Roman" w:hAnsi="Times New Roman"/>
          <w:sz w:val="22"/>
          <w:szCs w:val="22"/>
        </w:rPr>
        <w:t xml:space="preserve">Порядку предоставления субсидии на возмещение части затрат индивидуальным предпринимателям 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 и (или) пищевых продуктов, и (или) ведения деятельности по убою ско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p>
      <w:pPr>
        <w:pStyle w:val="ConsPlusNormal1"/>
        <w:ind w:firstLine="709"/>
        <w:jc w:val="right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 гражданин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вляющегося представителем Индивидуального предпринимателя (заяв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. Идринское                                                                 "__" __________ 20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, имеющий (ая) __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фамилия, имя, отчество)             (вид документа, удостоверяющ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ич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_______________, выдан 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, выдавшего документ,  удостоверяющий личность, дата выдач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живающий (ая)</w:t>
      </w:r>
      <w:r>
        <w:rPr>
          <w:sz w:val="24"/>
          <w:szCs w:val="24"/>
        </w:rPr>
        <w:t xml:space="preserve"> _________________________________________________________,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 по паспорту)</w:t>
      </w:r>
    </w:p>
    <w:p>
      <w:pPr>
        <w:pStyle w:val="ConsPlusNonformat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аю свое согласие на обработку администрацией Идринского района  Красноярского края, расположенной по адресу: Красноярский край, Идринский район, с. Идринское,  ул.Мира, 16, моих персональных данных.</w:t>
      </w:r>
    </w:p>
    <w:p>
      <w:pPr>
        <w:pStyle w:val="ConsPlusNormal1"/>
        <w:ind w:hanging="0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 согласие  представляется  на осуществление любых правомерных действий  в  отношении моих персональных данных, которые необходимы в целях реализации  права  на  получение субсидии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на реконструкцию объектов по переработке сельскохозяйственной продукции ( продукции животноводства), приобретение техники и оборудования для переработки сельскохозяйственной  продукции ( продукции животноводства) </w:t>
      </w:r>
      <w:r>
        <w:rPr>
          <w:rFonts w:eastAsia="Calibri" w:cs="Times New Roman" w:ascii="Times New Roman" w:hAnsi="Times New Roman"/>
          <w:sz w:val="24"/>
          <w:szCs w:val="24"/>
        </w:rPr>
        <w:t>(далее – субсидии)</w:t>
      </w:r>
      <w:r>
        <w:rPr>
          <w:rFonts w:cs="Times New Roman" w:ascii="Times New Roman" w:hAnsi="Times New Roman"/>
          <w:sz w:val="24"/>
          <w:szCs w:val="24"/>
        </w:rPr>
        <w:t>, включая сбор, систематизацию,  накопление,  хранение,  уточнение (обновление, изменение),использование,  распространение  (в  том  числе  передачу  и трансграничную передачу),  обезличивание, блокирование, уничтожение персональных данных, а также  осуществление  любых  иных  действий с моими персональными данными в соответствии  с  действующим  законодательством. Обрабатываться могут такие персональные  данные,  как фамилия, имя, отчество, год, месяц, дата и место рождения, адрес проживания.</w:t>
      </w:r>
    </w:p>
    <w:p>
      <w:pPr>
        <w:pStyle w:val="ConsPlusNonformat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не известно, что обработка администрацией моих персональных  данных осуществляется  в  информационных  системах, с применением  электронных и бумажных носителей информации.</w:t>
      </w:r>
    </w:p>
    <w:p>
      <w:pPr>
        <w:pStyle w:val="ConsPlusNonformat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ое согласие  действует в течение всего срока предоставления и освоения субсидии.</w:t>
      </w:r>
    </w:p>
    <w:p>
      <w:pPr>
        <w:pStyle w:val="ConsPlusNonformat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несогласия  с дальнейшей обработкой персональных данных мной</w:t>
      </w:r>
    </w:p>
    <w:p>
      <w:pPr>
        <w:pStyle w:val="ConsPlusNonformat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 направлено  письменное  заявление  об  отзыве  согласия на обработку</w:t>
      </w:r>
    </w:p>
    <w:p>
      <w:pPr>
        <w:pStyle w:val="ConsPlusNonformat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х данных.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______________________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(подпись)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                                            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Приложение N 3</w:t>
      </w:r>
    </w:p>
    <w:p>
      <w:pPr>
        <w:pStyle w:val="ConsPlusNormal1"/>
        <w:ind w:left="5387"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                   </w:t>
      </w:r>
    </w:p>
    <w:p>
      <w:pPr>
        <w:pStyle w:val="ConsPlusNormal1"/>
        <w:ind w:left="5387"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к </w:t>
      </w:r>
      <w:r>
        <w:rPr>
          <w:rFonts w:cs="Times New Roman" w:ascii="Times New Roman" w:hAnsi="Times New Roman"/>
          <w:sz w:val="22"/>
          <w:szCs w:val="22"/>
        </w:rPr>
        <w:t xml:space="preserve">Порядку предоставления субсидии на возмещение части затрат индивидуальным предпринимателям 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 и (или) пищевых продуктов, и (или) ведения деятельности по убою ско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>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/>
          <w:color w:val="000000"/>
          <w:kern w:val="2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Технико – экономическое обоснова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субсидии  на возмещение части затрат и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ндивидуальным предпринимателям 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 и (или) пищевых продуктов, и (или) ведения деятельности по убою ско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14"/>
        <w:gridCol w:w="4442"/>
      </w:tblGrid>
      <w:tr>
        <w:trPr>
          <w:trHeight w:val="400" w:hRule="atLeast"/>
        </w:trPr>
        <w:tc>
          <w:tcPr>
            <w:tcW w:w="4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Наименование индивидуального предпринимателя         </w:t>
            </w:r>
          </w:p>
        </w:tc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 регистрации           </w:t>
            </w:r>
          </w:p>
        </w:tc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адрес нахождения            </w:t>
            </w:r>
          </w:p>
        </w:tc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данные (телефон/факс, e-mail)</w:t>
            </w:r>
          </w:p>
        </w:tc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рименяемая система налогообложения     </w:t>
            </w:r>
          </w:p>
        </w:tc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ФИО индивидуального предпринимателя                       </w:t>
            </w:r>
          </w:p>
        </w:tc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деятельности (период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деятельности; направления деятельности; основные виды производимой продукции, технологические показатели, экономические показатели, перспективы развития)</w:t>
            </w:r>
          </w:p>
        </w:tc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 осуществляемые виды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деятельности по ОКВЭД (в соответствии с выпиской из ЕГРИП/ЕГРЮЛ)                </w:t>
            </w:r>
          </w:p>
        </w:tc>
        <w:tc>
          <w:tcPr>
            <w:tcW w:w="4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31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1701"/>
        <w:gridCol w:w="1559"/>
        <w:gridCol w:w="2410"/>
      </w:tblGrid>
      <w:tr>
        <w:trPr>
          <w:trHeight w:val="4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е (приобретение, строительство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е №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роприятие №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ид деятельности, для осуществления которого выполняется мероприят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(указывается наименование и код ОКВЭД из ЕГРЮЛ, ЕГРИП)            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тоимость  приобретаемого оборудования    (указывается с учетом НДС), тыс.рублей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Цель приобретения оборудования (создание, модернизация, развитие производства),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раткое описание ожидаемых результатов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Количество созданных рабочих мест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оки освоения средств мероприят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Финансово-экономические показатели деятельности заявител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36"/>
        <w:gridCol w:w="1353"/>
        <w:gridCol w:w="1968"/>
        <w:gridCol w:w="1107"/>
        <w:gridCol w:w="1613"/>
      </w:tblGrid>
      <w:tr>
        <w:trPr>
          <w:trHeight w:val="800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именование показателя    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Год,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му году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факт)   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) 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план)  </w:t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бот, услуг)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НДС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сбы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ов (работ, услуг)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продаж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ов (работ, услуг)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платежи в бюджеты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х уровней и внебюджетные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ы, всего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видам налогов  </w:t>
            </w:r>
          </w:p>
          <w:p>
            <w:pPr>
              <w:pStyle w:val="Normal"/>
              <w:widowControl w:val="false"/>
              <w:autoSpaceDE w:val="false"/>
              <w:rPr/>
            </w:pPr>
            <w:hyperlink w:anchor="Par6220">
              <w:r>
                <w:rPr>
                  <w:rStyle w:val="InternetLink"/>
                </w:rPr>
                <w:t>&lt;*&gt;</w:t>
              </w:r>
            </w:hyperlink>
            <w:r>
              <w:rPr>
                <w:sz w:val="20"/>
                <w:szCs w:val="20"/>
              </w:rPr>
              <w:t xml:space="preserve">: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x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 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x   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x    </w:t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прибыль организаций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ий режим налогообложения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Н, ЕНВД, патент)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ФЛ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ые взносы во   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фонды (ПФР, ФОМС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СС)  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й налог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землю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а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на 1 работающего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ки сбыта товаров (работ,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)            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x 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x       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x   </w:t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x    </w:t>
            </w:r>
          </w:p>
        </w:tc>
      </w:tr>
      <w:tr>
        <w:trPr>
          <w:trHeight w:val="4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отгруженных товаров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бот, услуг), в т. ч: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руженных на территори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ого края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руженных за предел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ярского края            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товаров (работ, услуг),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руженных за пределы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 (экспорт)</w:t>
            </w:r>
          </w:p>
        </w:tc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лей   </w:t>
            </w:r>
          </w:p>
        </w:tc>
        <w:tc>
          <w:tcPr>
            <w:tcW w:w="19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bookmarkStart w:id="0" w:name="Par6220"/>
      <w:bookmarkEnd w:id="0"/>
      <w:r>
        <w:rPr>
          <w:sz w:val="20"/>
          <w:szCs w:val="20"/>
        </w:rPr>
        <w:t>&lt;*&gt; Заполняется только по уплачиваемым видам налого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      ___________       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руководителя)       (подпись)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Целевые индикаторы  деятельности заявител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3"/>
        <w:gridCol w:w="1134"/>
        <w:gridCol w:w="1418"/>
        <w:gridCol w:w="1417"/>
      </w:tblGrid>
      <w:tr>
        <w:trPr>
          <w:trHeight w:val="8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именование индикато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,    предшествующи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екущему году  (факт)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од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лан) </w:t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новых рабочих м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яса и суб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 полуфабрик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изводст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Par449"/>
      <w:bookmarkStart w:id="2" w:name="Par449"/>
      <w:bookmarkEnd w:id="2"/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      ___________    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должность руководителя)                               (подпись)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Приложение N 4</w:t>
      </w:r>
    </w:p>
    <w:p>
      <w:pPr>
        <w:pStyle w:val="ConsPlusNormal1"/>
        <w:ind w:left="5387"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к </w:t>
      </w:r>
      <w:r>
        <w:rPr>
          <w:rFonts w:cs="Times New Roman" w:ascii="Times New Roman" w:hAnsi="Times New Roman"/>
          <w:sz w:val="22"/>
          <w:szCs w:val="22"/>
        </w:rPr>
        <w:t xml:space="preserve">Порядку предоставления субсидии на возмещение части затрат индивидуальным предпринимателям 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 и (или) пищевых продуктов, и (или) ведения деятельности по убою ско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итерии отбора заявите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418"/>
      </w:tblGrid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циальная эффективн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месячная заработная плата за последний отчетный период в расчете на одного работника менее  МРОТ установленной Федеральным законодательств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месячная заработная плата за последний отчетный период в расчете на одного работника  боле 2  МРОТ установленной Федеральным законодательств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есписочная численность работающих на предприятии в   отчетном году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 до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6 до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6 до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31 до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рост количества рабочих м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1 рабочего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2 рабочих 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3 рабочих 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4 рабочих 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5 и более дополнительных рабочих 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ная эффективность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объема налоговых отчислений в бюджеты всех     уровней в очередном году (плановом) по отношению к  текущему году: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6 до 1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6 до 2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 26 до 3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 3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кономическая эффективнос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объема производства и реализации сельскохозяйственной продукции, отгруженных на территории Красноярского края, в очередном году (плановом) по отношению к текущему году: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6 до 1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6 до 2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 26 до 3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 3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объема производства и реализации сельскохозяйственной продукции отгруженных за  пределы Красноярского края, в очередном году (плановом) по отношению к текущему году: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6 до 1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6 до 2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 26 до 3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 35 проц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распо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ородской округ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й район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autoSpaceDE w:val="false"/>
        <w:rPr>
          <w:color w:val="C00000"/>
        </w:rPr>
      </w:pPr>
      <w:r>
        <w:rPr>
          <w:color w:val="C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&lt;1&gt; Под отчетным годом понимается финансовый год, предшествующий году предоставления гра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ConsPlusNonformat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Приложение N 5</w:t>
      </w:r>
    </w:p>
    <w:p>
      <w:pPr>
        <w:pStyle w:val="ConsPlusNormal1"/>
        <w:ind w:left="5387"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к </w:t>
      </w:r>
      <w:r>
        <w:rPr>
          <w:rFonts w:cs="Times New Roman" w:ascii="Times New Roman" w:hAnsi="Times New Roman"/>
          <w:sz w:val="22"/>
          <w:szCs w:val="22"/>
        </w:rPr>
        <w:t xml:space="preserve">Порядку предоставления субсидии на возмещение части затрат индивидуальным предпринимателям 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 и (или) пищевых продуктов, и (или) ведения деятельности по убою скота</w:t>
      </w:r>
    </w:p>
    <w:p>
      <w:pPr>
        <w:pStyle w:val="ConsPlusNormal1"/>
        <w:ind w:firstLine="709"/>
        <w:jc w:val="center"/>
        <w:rPr>
          <w:color w:val="000000"/>
          <w:kern w:val="2"/>
          <w:lang w:eastAsia="ru-RU"/>
        </w:rPr>
      </w:pPr>
      <w:r>
        <w:rPr>
          <w:rFonts w:eastAsia="Arial"/>
          <w:color w:val="000000"/>
          <w:kern w:val="2"/>
          <w:lang w:eastAsia="ru-RU"/>
        </w:rPr>
        <w:t xml:space="preserve">                       </w:t>
      </w:r>
    </w:p>
    <w:p>
      <w:pPr>
        <w:pStyle w:val="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Лист согласования </w:t>
      </w:r>
    </w:p>
    <w:p>
      <w:pPr>
        <w:pStyle w:val="2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Руководствуясь Порядком предоставления субсидий индивидуальным предпринимателям на возмещение части затрат, связанных с реконструкцией 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 и (или) пищевых продуктов, и (или) ведения деятельности по убою скота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в целях создания и (или) развития, и (или) модернизации производства товаров и услуг  от _____________ №  ______      экспертная комиссия согласовывает заявку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(Индивидуальный предприниматель)</w:t>
      </w:r>
    </w:p>
    <w:p>
      <w:pPr>
        <w:pStyle w:val="Normal"/>
        <w:jc w:val="both"/>
        <w:rPr>
          <w:color w:val="000000"/>
          <w:kern w:val="2"/>
          <w:u w:val="single"/>
          <w:lang w:eastAsia="ru-RU"/>
        </w:rPr>
      </w:pPr>
      <w:r>
        <w:rPr>
          <w:color w:val="000000"/>
          <w:kern w:val="2"/>
          <w:u w:val="single"/>
          <w:lang w:eastAsia="ru-RU"/>
        </w:rPr>
      </w:r>
    </w:p>
    <w:p>
      <w:pPr>
        <w:pStyle w:val="Normal"/>
        <w:jc w:val="both"/>
        <w:rPr>
          <w:rFonts w:ascii="Liberation Serif;Arial Unicode MS" w:hAnsi="Liberation Serif;Arial Unicode MS" w:cs="Liberation Serif;Arial Unicode MS"/>
          <w:color w:val="000000"/>
          <w:kern w:val="2"/>
          <w:lang w:bidi="hi-IN"/>
        </w:rPr>
      </w:pPr>
      <w:r>
        <w:rPr>
          <w:color w:val="000000"/>
          <w:kern w:val="2"/>
          <w:lang w:eastAsia="ru-RU"/>
        </w:rPr>
        <w:t xml:space="preserve">Дата регистрации заявки </w:t>
      </w:r>
      <w:r>
        <w:rPr>
          <w:b/>
          <w:bCs/>
          <w:color w:val="000000"/>
          <w:kern w:val="2"/>
          <w:u w:val="single"/>
          <w:lang w:eastAsia="ru-RU"/>
        </w:rPr>
        <w:t>_______________________</w:t>
      </w:r>
    </w:p>
    <w:p>
      <w:pPr>
        <w:pStyle w:val="Normal"/>
        <w:jc w:val="both"/>
        <w:rPr>
          <w:rFonts w:ascii="Liberation Serif;Arial Unicode MS" w:hAnsi="Liberation Serif;Arial Unicode MS" w:cs="Liberation Serif;Arial Unicode MS"/>
          <w:color w:val="000000"/>
          <w:kern w:val="2"/>
          <w:lang w:bidi="hi-IN"/>
        </w:rPr>
      </w:pPr>
      <w:r>
        <w:rPr>
          <w:rFonts w:cs="Liberation Serif;Arial Unicode MS" w:ascii="Liberation Serif;Arial Unicode MS" w:hAnsi="Liberation Serif;Arial Unicode MS"/>
          <w:color w:val="000000"/>
          <w:kern w:val="2"/>
          <w:lang w:bidi="hi-IN"/>
        </w:rPr>
      </w:r>
    </w:p>
    <w:p>
      <w:pPr>
        <w:pStyle w:val="Normal"/>
        <w:jc w:val="both"/>
        <w:rPr>
          <w:rFonts w:ascii="Liberation Serif;Arial Unicode MS" w:hAnsi="Liberation Serif;Arial Unicode MS" w:cs="Liberation Serif;Arial Unicode MS"/>
          <w:color w:val="000000"/>
          <w:kern w:val="2"/>
          <w:lang w:bidi="hi-IN"/>
        </w:rPr>
      </w:pPr>
      <w:r>
        <w:rPr>
          <w:rFonts w:cs="Liberation Serif;Arial Unicode MS" w:ascii="Liberation Serif;Arial Unicode MS" w:hAnsi="Liberation Serif;Arial Unicode MS"/>
          <w:color w:val="000000"/>
          <w:kern w:val="2"/>
          <w:lang w:bidi="hi-IN"/>
        </w:rPr>
      </w:r>
    </w:p>
    <w:p>
      <w:pPr>
        <w:pStyle w:val="Normal"/>
        <w:jc w:val="both"/>
        <w:rPr/>
      </w:pPr>
      <w:r>
        <w:rPr/>
      </w:r>
    </w:p>
    <w:tbl>
      <w:tblPr>
        <w:tblW w:w="93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8"/>
        <w:gridCol w:w="2339"/>
        <w:gridCol w:w="2338"/>
        <w:gridCol w:w="2365"/>
      </w:tblGrid>
      <w:tr>
        <w:trPr/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ФИО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Должность</w:t>
            </w:r>
          </w:p>
        </w:tc>
        <w:tc>
          <w:tcPr>
            <w:tcW w:w="2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 xml:space="preserve">Подпись 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 xml:space="preserve">Примечание </w:t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left="4111" w:firstLine="4111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ConsPlusNormal1"/>
        <w:ind w:firstLine="709"/>
        <w:rPr/>
      </w:pPr>
      <w:r>
        <w:rPr>
          <w:rFonts w:eastAsia="Arial"/>
          <w:color w:val="000000"/>
          <w:kern w:val="2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Приложение N 6</w:t>
      </w:r>
    </w:p>
    <w:p>
      <w:pPr>
        <w:pStyle w:val="ConsPlusNormal1"/>
        <w:ind w:left="5387"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к </w:t>
      </w:r>
      <w:r>
        <w:rPr>
          <w:rFonts w:cs="Times New Roman" w:ascii="Times New Roman" w:hAnsi="Times New Roman"/>
          <w:sz w:val="22"/>
          <w:szCs w:val="22"/>
        </w:rPr>
        <w:t xml:space="preserve">Порядку предоставления субсидии на возмещение части затрат индивидуальным предпринимателям 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 и (или) пищевых продуктов, и (или) ведения деятельности по убою ско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                       </w:t>
      </w:r>
    </w:p>
    <w:p>
      <w:pPr>
        <w:pStyle w:val="ConsPlusNormal1"/>
        <w:ind w:firstLine="142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Реестр получателей субсид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________________________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(наименование формы муниципальной поддержки)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00" w:val="clear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00" w:val="clear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00" w:val="clear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00" w:val="clear"/>
          <w:lang w:eastAsia="ru-RU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00" w:val="clear"/>
          <w:lang w:eastAsia="ru-RU"/>
        </w:rPr>
      </w:pPr>
      <w:r>
        <w:rPr>
          <w:rFonts w:cs="Times New Roman"/>
          <w:color w:val="000000"/>
          <w:kern w:val="2"/>
          <w:sz w:val="24"/>
          <w:szCs w:val="24"/>
          <w:shd w:fill="FFFF00" w:val="clear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00" w:val="clear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00" w:val="clear"/>
          <w:lang w:eastAsia="ru-RU"/>
        </w:rPr>
      </w:r>
    </w:p>
    <w:tbl>
      <w:tblPr>
        <w:tblW w:w="10136" w:type="dxa"/>
        <w:jc w:val="left"/>
        <w:tblInd w:w="-7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2445"/>
        <w:gridCol w:w="1560"/>
        <w:gridCol w:w="2055"/>
        <w:gridCol w:w="1560"/>
        <w:gridCol w:w="1586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 xml:space="preserve">N </w:t>
              <w:br/>
              <w:t>п/п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color w:val="000000"/>
                <w:kern w:val="2"/>
                <w:lang w:bidi="hi-IN"/>
              </w:rPr>
              <w:t>субъекта</w:t>
              <w:br/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>ИНН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 xml:space="preserve">Номер и </w:t>
              <w:br/>
              <w:t xml:space="preserve">  дата   </w:t>
              <w:br/>
              <w:t>договор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 xml:space="preserve">Наименование банка </w:t>
              <w:br/>
              <w:t>Индивидуального предпринимателя</w:t>
            </w:r>
          </w:p>
        </w:tc>
        <w:tc>
          <w:tcPr>
            <w:tcW w:w="1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color w:val="000000"/>
                <w:kern w:val="2"/>
                <w:lang w:bidi="hi-IN"/>
              </w:rPr>
            </w:pPr>
            <w:r>
              <w:rPr>
                <w:color w:val="000000"/>
                <w:kern w:val="2"/>
                <w:lang w:bidi="hi-IN"/>
              </w:rPr>
              <w:t xml:space="preserve">Размер  </w:t>
              <w:br/>
              <w:t>субсидии,</w:t>
              <w:br/>
              <w:t xml:space="preserve"> рублей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00" w:val="clear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00" w:val="clear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00" w:val="clear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00" w:val="clear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00" w:val="clear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00" w:val="clear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shd w:fill="FFFF00" w:val="clear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shd w:fill="FFFF00" w:val="clear"/>
          <w:lang w:eastAsia="ru-RU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Глава  района                     _______________                                                  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( подпись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>Приложение N 7</w:t>
      </w:r>
    </w:p>
    <w:p>
      <w:pPr>
        <w:pStyle w:val="ConsPlusNormal1"/>
        <w:ind w:left="5387"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к </w:t>
      </w:r>
      <w:r>
        <w:rPr>
          <w:rFonts w:cs="Times New Roman" w:ascii="Times New Roman" w:hAnsi="Times New Roman"/>
          <w:sz w:val="22"/>
          <w:szCs w:val="22"/>
        </w:rPr>
        <w:t xml:space="preserve">Порядку предоставления субсидии на возмещение части затрат индивидуальным предпринимателям 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 и (или) пищевых продуктов, и (или) ведения деятельности по убою ско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16"/>
          <w:szCs w:val="16"/>
          <w:lang w:eastAsia="ru-RU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lang w:eastAsia="en-US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 предоставлении субсидии </w:t>
      </w:r>
      <w:r>
        <w:rPr>
          <w:rFonts w:cs="Times New Roman" w:ascii="Times New Roman" w:hAnsi="Times New Roman"/>
          <w:sz w:val="28"/>
          <w:szCs w:val="28"/>
        </w:rPr>
        <w:t xml:space="preserve">на возмещение части затрат индивидуальным предпринимателям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8"/>
          <w:szCs w:val="28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8"/>
          <w:szCs w:val="28"/>
        </w:rPr>
        <w:t xml:space="preserve">  и (или) пищевых продуктов, и (или) ведения деятельности по убою скот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Идринское                                                            "__"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Идринского района Красноярского края, которой  как получателю средств районного бюджета доведены лимиты бюджетных обязательств  на  предоставление  субсидии  в  соответствии  со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 кодекса  Российской  Федерации, именуемая в дальнейшем "Главный распорядитель", в лице главы Идринского района Киреева Анатолия Владимировича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Идринского района  от 30 января 1997 года  № 57, с одной стороны и Индивидуальный предприниматель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"Получатель", в лице </w:t>
      </w:r>
      <w:r>
        <w:rPr>
          <w:rFonts w:cs="Times New Roman" w:ascii="Times New Roman" w:hAnsi="Times New Roman"/>
          <w:sz w:val="28"/>
          <w:szCs w:val="28"/>
          <w:highlight w:val="yellow"/>
        </w:rPr>
        <w:t>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свидетельства о государственной регистрации от______  </w:t>
      </w:r>
      <w:r>
        <w:rPr>
          <w:rFonts w:cs="Times New Roman" w:ascii="Times New Roman" w:hAnsi="Times New Roman"/>
          <w:sz w:val="28"/>
          <w:szCs w:val="28"/>
          <w:highlight w:val="yellow"/>
        </w:rPr>
        <w:t>№______________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  <w:bookmarkStart w:id="3" w:name="P103"/>
      <w:bookmarkEnd w:id="3"/>
      <w:r>
        <w:rPr>
          <w:rFonts w:cs="Times New Roman" w:ascii="Times New Roman" w:hAnsi="Times New Roman"/>
          <w:sz w:val="28"/>
          <w:szCs w:val="28"/>
        </w:rPr>
        <w:t xml:space="preserve"> с  другой  стороны,  далее  именуемые "Стороны",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администрации Идринского района  «Об утверждении  Порядка предоставления субсидии на возмещение части затрат индивидуальным предпринимателям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реконструкцию  объектов по переработке сельскохозяйственной продукции (продукции животноводства), приобретение техники и оборудования для переработки сельскохозяйственной продукции (продукции животноводства)» от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>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___________________________________________№ 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алее   -   Порядок   предоставления  субсидии),  заключили  настоящее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(далее - Соглашение)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  Предметом   Соглашения  является  предоставление  Получателю  и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бюджета в 20__ году субсид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1.  в  целях финансового обеспечения затрат Получателя, связанных с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мещением части затрат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8"/>
          <w:szCs w:val="28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8"/>
          <w:szCs w:val="28"/>
        </w:rPr>
        <w:t xml:space="preserve">  и (или) пищевых продуктов, и (или) ведения деятельности по убою ско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кодам  классификации  расходов  бюджетов Российской Федерации: код Главн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>распорядителя  __________,</w:t>
      </w:r>
      <w:r>
        <w:rPr>
          <w:rFonts w:cs="Times New Roman" w:ascii="Times New Roman" w:hAnsi="Times New Roman"/>
          <w:sz w:val="28"/>
          <w:szCs w:val="28"/>
        </w:rPr>
        <w:t xml:space="preserve">  раздел </w:t>
      </w:r>
      <w:r>
        <w:rPr>
          <w:rFonts w:cs="Times New Roman" w:ascii="Times New Roman" w:hAnsi="Times New Roman"/>
          <w:sz w:val="28"/>
          <w:szCs w:val="28"/>
          <w:highlight w:val="yellow"/>
        </w:rPr>
        <w:t>__________,</w:t>
      </w:r>
      <w:r>
        <w:rPr>
          <w:rFonts w:cs="Times New Roman" w:ascii="Times New Roman" w:hAnsi="Times New Roman"/>
          <w:sz w:val="28"/>
          <w:szCs w:val="28"/>
        </w:rPr>
        <w:t xml:space="preserve"> подраздел </w:t>
      </w:r>
      <w:r>
        <w:rPr>
          <w:rFonts w:cs="Times New Roman" w:ascii="Times New Roman" w:hAnsi="Times New Roman"/>
          <w:sz w:val="28"/>
          <w:szCs w:val="28"/>
          <w:highlight w:val="yellow"/>
        </w:rPr>
        <w:t>_________</w:t>
      </w:r>
      <w:r>
        <w:rPr>
          <w:rFonts w:cs="Times New Roman" w:ascii="Times New Roman" w:hAnsi="Times New Roman"/>
          <w:sz w:val="28"/>
          <w:szCs w:val="28"/>
        </w:rPr>
        <w:t xml:space="preserve">, целевая статья    </w:t>
      </w:r>
      <w:r>
        <w:rPr>
          <w:rFonts w:cs="Times New Roman" w:ascii="Times New Roman" w:hAnsi="Times New Roman"/>
          <w:sz w:val="28"/>
          <w:szCs w:val="28"/>
          <w:highlight w:val="yellow"/>
        </w:rPr>
        <w:t>____________</w:t>
      </w:r>
      <w:r>
        <w:rPr>
          <w:rFonts w:cs="Times New Roman" w:ascii="Times New Roman" w:hAnsi="Times New Roman"/>
          <w:sz w:val="28"/>
          <w:szCs w:val="28"/>
        </w:rPr>
        <w:t xml:space="preserve">,   вид   </w:t>
      </w:r>
      <w:r>
        <w:rPr>
          <w:rFonts w:cs="Times New Roman" w:ascii="Times New Roman" w:hAnsi="Times New Roman"/>
          <w:sz w:val="28"/>
          <w:szCs w:val="28"/>
          <w:highlight w:val="yellow"/>
        </w:rPr>
        <w:t>расходов _______</w:t>
      </w:r>
      <w:r>
        <w:rPr>
          <w:rFonts w:cs="Times New Roman" w:ascii="Times New Roman" w:hAnsi="Times New Roman"/>
          <w:sz w:val="28"/>
          <w:szCs w:val="28"/>
        </w:rPr>
        <w:t xml:space="preserve">  в   рамках   подпрограммы «Устойчивое развитие сельских территорий Идринского района Красноярского края»  муниципальной программы 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действие развитию сельского хозяйства Идринского района», 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й   постановлением Администрации Идринского района от 10.11.2015  N № 459-п (в редакции от 20.04.2017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20"/>
      <w:bookmarkEnd w:id="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2.   в   целях   реализации    Получателем    следующих    мероприят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2.1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конструкция и модернизация  объекта по переработке сельскохозяйственной продукции (убойный цех) включая входящее в состав технологическое оборудование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.2.2. реконструкция и модернизация объекта по переработке сельскохозяйственной продукции (цех по переработке мяса и мясных продуктов) </w:t>
      </w:r>
      <w:r>
        <w:rPr>
          <w:rFonts w:cs="Times New Roman" w:ascii="Times New Roman" w:hAnsi="Times New Roman"/>
          <w:bCs/>
          <w:sz w:val="28"/>
          <w:szCs w:val="28"/>
        </w:rPr>
        <w:t>включая входящее в состав технологическое 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2.3. приобретение техн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2.4. </w:t>
      </w:r>
      <w:r>
        <w:rPr>
          <w:bCs/>
          <w:sz w:val="28"/>
          <w:szCs w:val="28"/>
          <w:lang w:eastAsia="ru-RU"/>
        </w:rPr>
        <w:t>Техника и оборудование для переработки и (или) реализации сельскохозяйственной продукции (продукции животноводства)</w:t>
      </w:r>
      <w:r>
        <w:rPr>
          <w:sz w:val="28"/>
          <w:szCs w:val="28"/>
        </w:rPr>
        <w:t xml:space="preserve"> и (или) пищевых продуктов, и (или) ведения деятельности по убою скота</w:t>
      </w:r>
      <w:r>
        <w:rPr>
          <w:color w:val="000000"/>
          <w:sz w:val="28"/>
          <w:szCs w:val="28"/>
        </w:rPr>
        <w:t xml:space="preserve"> (далее – оборудование) включает оборудование в соответствии с приказом Министерства сельского хозяйства Красноярского края от 28.02.2017 №140-о «Об утверждении видов и наименований изделий автомобильной промышленности, тракторов, электропогрузчиков, сельскохозяйственных машин, технологического оборудования, оборудования компрессорного и холодильного, продукции строительного, дорожного и коммунального машиностроения, оборудования химического и нефтегазоперерабатывающего, криогенного, технологического для торговли, общественного питания и пищеблоков, пищевой и мясомолочной промышленности, оборудования для переработки объектов аквакультуры, машин и оборудования, используемого для осуществления аквакультуры (рыбоводства)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Размер  Субсидии,  предоставляемой  в соответствии с Соглашением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ет 19923000 </w:t>
      </w:r>
      <w:r>
        <w:rPr>
          <w:rFonts w:cs="Times New Roman" w:ascii="Times New Roman" w:hAnsi="Times New Roman"/>
          <w:sz w:val="28"/>
          <w:szCs w:val="28"/>
          <w:highlight w:val="yellow"/>
        </w:rPr>
        <w:t>(девятнадцать миллионов девятьсот двадцать три тысячи )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точником предоставления Субсидии являются сред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ого бюджета в размере 19474540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(девятнадцать миллионов четыреста семьдесят четыре тысячи пятьсот сорок  рублей , 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в размере 448460 </w:t>
      </w:r>
      <w:r>
        <w:rPr>
          <w:rFonts w:cs="Times New Roman" w:ascii="Times New Roman" w:hAnsi="Times New Roman"/>
          <w:sz w:val="28"/>
          <w:szCs w:val="28"/>
          <w:highlight w:val="yellow"/>
        </w:rPr>
        <w:t>(четыреста сорок восемь тысяч четыреста шестьдесят рублей) 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 Размер  Субсидии,  предоставляемой  в соответствии с Соглашением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тся согласно  </w:t>
      </w:r>
      <w:r>
        <w:rPr>
          <w:rFonts w:cs="Times New Roman" w:ascii="Times New Roman" w:hAnsi="Times New Roman"/>
          <w:sz w:val="28"/>
          <w:szCs w:val="28"/>
          <w:highlight w:val="yellow"/>
        </w:rPr>
        <w:t>пункта 2  Порядка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36"/>
      <w:bookmarkEnd w:id="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 Субсидия  предоставляется  в  соответствии  со  сводной бюджет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писью  районного  бюджета  в  пределах  лимитов  бюджетных  обязательств, доведенных Главному распорядителю согласно решению районного Совета депутатов о районном бюджете на очередной финансовый год и плановый период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bookmarkStart w:id="6" w:name="P141"/>
      <w:bookmarkEnd w:id="6"/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II. Условия предоставления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 Субсидия предоставляется в соответствии с Порядком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1. при представлении Получателем в Администрацию Идринского района:</w:t>
      </w:r>
    </w:p>
    <w:p>
      <w:pPr>
        <w:pStyle w:val="ConsPlusNonformat"/>
        <w:jc w:val="both"/>
        <w:rPr/>
      </w:pPr>
      <w:bookmarkStart w:id="7" w:name="P149"/>
      <w:bookmarkEnd w:id="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1.1.  в  срок  </w:t>
      </w:r>
      <w:r>
        <w:rPr>
          <w:rFonts w:cs="Times New Roman" w:ascii="Times New Roman" w:hAnsi="Times New Roman"/>
          <w:sz w:val="28"/>
          <w:szCs w:val="28"/>
          <w:highlight w:val="yellow"/>
        </w:rPr>
        <w:t>до "__" __________ 20__ г</w:t>
      </w:r>
      <w:r>
        <w:rPr>
          <w:rFonts w:cs="Times New Roman" w:ascii="Times New Roman" w:hAnsi="Times New Roman"/>
          <w:sz w:val="28"/>
          <w:szCs w:val="28"/>
        </w:rPr>
        <w:t xml:space="preserve">.  документов согласно </w:t>
      </w:r>
      <w:r>
        <w:rPr>
          <w:rFonts w:cs="Times New Roman" w:ascii="Times New Roman" w:hAnsi="Times New Roman"/>
          <w:sz w:val="28"/>
          <w:szCs w:val="28"/>
          <w:highlight w:val="yellow"/>
        </w:rPr>
        <w:t>пункту 6 Поря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2. при соблюдении условий установленных пунктом 4 Порядка предоставления субсидий.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bookmarkStart w:id="8" w:name="P155"/>
      <w:bookmarkEnd w:id="8"/>
      <w:r>
        <w:rPr>
          <w:rFonts w:eastAsia="Courier New"/>
        </w:rPr>
        <w:t xml:space="preserve">    </w:t>
      </w:r>
      <w:r>
        <w:rPr/>
        <w:t xml:space="preserve">2.2.  </w:t>
      </w:r>
      <w:r>
        <w:rPr>
          <w:rFonts w:cs="Times New Roman" w:ascii="Times New Roman" w:hAnsi="Times New Roman"/>
          <w:sz w:val="28"/>
          <w:szCs w:val="28"/>
        </w:rPr>
        <w:t>Перечисление  Субсидии  осуществляется в соответствии с бюджетным законодательством Российской Федера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1.  на  счет  Получателя, открытый в</w:t>
      </w:r>
      <w:r>
        <w:rPr/>
        <w:t xml:space="preserve"> </w:t>
      </w:r>
      <w:r>
        <w:rPr>
          <w:highlight w:val="yellow"/>
        </w:rPr>
        <w:t>______________________________</w:t>
      </w:r>
    </w:p>
    <w:p>
      <w:pPr>
        <w:pStyle w:val="ConsPlusNonformat"/>
        <w:jc w:val="both"/>
        <w:rPr>
          <w:highlight w:val="yellow"/>
        </w:rPr>
      </w:pPr>
      <w:r>
        <w:rPr>
          <w:highlight w:val="yellow"/>
        </w:rPr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наименование российской кредитной организации, в котор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крыт счет Получател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9" w:name="P161"/>
      <w:bookmarkEnd w:id="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2.   в   соответствии   с  планом-графиком  перечисления  Субсиди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ным  в  приложении  N  1 к Соглашению, являющемся неотъемлемой частью Соглашения </w:t>
      </w:r>
      <w:hyperlink w:anchor="P44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5&gt;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bookmarkStart w:id="10" w:name="P164"/>
      <w:bookmarkEnd w:id="1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3.  не  позднее 20 рабочего дня, следующего за днем пред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ем документов, указанных в пункте 6  Порядка предоставления субсидий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III. Взаимодействие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Главный распоряди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.1.  обеспечить предоставление Субсидии в соответствии с </w:t>
      </w:r>
      <w:hyperlink w:anchor="P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ом II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2.  осуществлять  проверку представляемых Получателем документов,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 числе  на  соответствие  их Порядку предоставления субсидии, в теч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 рабочих дней со дня их получ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1.3. обеспечивать перечисление Субсидии на счет Получателя, указанный в </w:t>
      </w:r>
      <w:hyperlink w:anchor="P40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 V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, в соответствии с </w:t>
      </w:r>
      <w:hyperlink w:anchor="P15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179"/>
      <w:bookmarkEnd w:id="1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4. устанавливать:</w:t>
      </w:r>
    </w:p>
    <w:p>
      <w:pPr>
        <w:pStyle w:val="ConsPlusNonformat"/>
        <w:jc w:val="both"/>
        <w:rPr/>
      </w:pPr>
      <w:bookmarkStart w:id="12" w:name="P180"/>
      <w:bookmarkEnd w:id="1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4.1.  показатели  результативности в приложении N 2  к Соглашен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емся неотъемлемой частью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182"/>
      <w:bookmarkEnd w:id="13"/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14" w:name="P185"/>
      <w:bookmarkEnd w:id="1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5.   осуществлять   оценку   достижения   Получателем   показател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ивности,   установленных   Порядком  предоставления  субсидии  или Главным  распорядителем  в  соответствии  с  </w:t>
      </w:r>
      <w:hyperlink w:anchor="P1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 3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глашения, на основании:</w:t>
      </w:r>
    </w:p>
    <w:p>
      <w:pPr>
        <w:pStyle w:val="ConsPlusNonformat"/>
        <w:jc w:val="both"/>
        <w:rPr/>
      </w:pPr>
      <w:bookmarkStart w:id="15" w:name="P189"/>
      <w:bookmarkEnd w:id="1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5.1. отчета о достижении значений показателей результатив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 форме,  установленной  в  приложении  N  3  к Соглашению, являющемся неотъемлемой  частью  Соглашения, представленного  в соответствии с </w:t>
      </w:r>
      <w:hyperlink w:anchor="P29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3.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16" w:name="P194"/>
      <w:bookmarkEnd w:id="16"/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6.  осуществлять контроль за соблюдением Получателем порядка, целей и  условий  предоставления  Субсидии, установленных Порядком предоставления субсидии  и  Соглашением,  путем  проведения  плановых  и (или) внеплановых проверок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6.1. по месту нахождения Главного распорядителя на основан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199"/>
      <w:bookmarkEnd w:id="1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6.1.1.  отчетов  о расходах Получателя, источником финансов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я которых является Субсидия, по форме, установленной в приложении N  4  к  Соглашению,  являющемся  неотъемлемой  частью  Соглашения, представленных в соответствии с </w:t>
      </w:r>
      <w:hyperlink w:anchor="P29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3.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203"/>
      <w:bookmarkEnd w:id="18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6.1.3.  иных  документов,  представленных  Получателем  по  запрос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го распорядителя в соответствии с </w:t>
      </w:r>
      <w:hyperlink w:anchor="P30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3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6.2.   по  месту  нахождения  Получателя  путем  документального 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го   анализа   операций,  связанных  с  использованием  Субсиди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ных Получателем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211"/>
      <w:bookmarkEnd w:id="1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7.  в  случае  установления Главным распорядителем или получения о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 муниципального  финансового  контроля  информации  о  факте  (ах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я  Получателем  порядка,  целей  и условий предоставления Субсидии, предусмотренных Порядком предоставления субсидии и Соглашением, в том числе указания   в   документах,  представленных  Получателем  в  соответствии  с Соглашением,  недостоверных  сведений,  направлять Получателю требование об обеспечении  возврата  Субсидии  в  районный  бюджет  в  размере  и в сроки, определенные в указанном требован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219"/>
      <w:bookmarkEnd w:id="2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8.  в  случае   если Получателем не достигнуты значения показателе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и   и   (или)   иных   показателей,  установленных  Порядк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 субсидии  или  Главным  распорядителем,  в  соответствии  с</w:t>
      </w:r>
    </w:p>
    <w:p>
      <w:pPr>
        <w:pStyle w:val="ConsPlusNonformat"/>
        <w:jc w:val="both"/>
        <w:rPr/>
      </w:pPr>
      <w:hyperlink w:anchor="P1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 3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глашения,  применять  штрафные санкции, рассчитываемые по форме,   установленной   в   приложении  N 5  к  Соглашению, являющемся неотъемлемой  частью  Соглашения,  с обязательным уведомлением Получателя в течение  10  рабочих  дней  с  даты  принятия  указанного  реш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9.   рассматривать   предложения,   документы  и  иную  информац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ую  Получателем,  в  том  числе  в  соответствии  с </w:t>
      </w:r>
      <w:hyperlink w:anchor="P3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4.1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я,  в  течение 23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10.  направлять  разъяснения  Получателю  по  вопросам, связанным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м  Соглашения,  в  течение  23  рабочих  дней  со дня получения обращения Получателя в соответствии с </w:t>
      </w:r>
      <w:hyperlink w:anchor="P34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.11. выполнять иные обязательства в соответствии с бюджетным законодательством Российской Федерации  и Порядком предоставления субсидии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Главный распорядитель впр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239"/>
      <w:bookmarkEnd w:id="2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1.  принимать  решение об изменении условий Соглашения, в том числ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  основании   информации   и  предложений,  направленных  Получателем  в соответствии   с  </w:t>
      </w:r>
      <w:hyperlink w:anchor="P3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 3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глашения,  включая  уменьшение  размера Субсидии,  а также увеличение размера Субсидии при наличии неиспользованных лимитов  бюджетных  обязательств, 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, и при условии      предоставления      Получателем     информации,     содержащей финансово-экономическое  обоснование  данного измен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246"/>
      <w:bookmarkEnd w:id="22"/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2.2.  приостанавливать  предоставление Субсидии в случае установления Главным распорядителем или получения от органа муниципального финансового контроля  информации  о  факте  (ах) нарушения Получателем порядка, целей и условий  предоставления  Субсидии,  предусмотренных Порядком предоставления субсидии  и  Соглашением, в том числе указания в документах, представленных  Получателем  в  соответствии  с  Соглашением,  недостоверных  сведений,  до устранения  указанных  нарушений  с обязательным уведомлением Получателя не позднее 10 рабочего дня с даты принятия решения о приостановлении; </w:t>
      </w:r>
    </w:p>
    <w:p>
      <w:pPr>
        <w:pStyle w:val="ConsPlusNonformat"/>
        <w:jc w:val="both"/>
        <w:rPr/>
      </w:pPr>
      <w:bookmarkStart w:id="23" w:name="P263"/>
      <w:bookmarkEnd w:id="23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2.3. запрашивать у Получателя документы и информацию, необходимые для осуществления  контроля за соблюдением Получателем порядка, целей и условий предоставления  Субсидии,  установленных Порядком предоставления Субсидии и Соглашением, в соответствии с </w:t>
      </w:r>
      <w:hyperlink w:anchor="P1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1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Получатель обязу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3.1. представлять в Администрацию Идринского района документы в соответствии с </w:t>
      </w:r>
      <w:hyperlink w:anchor="P14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ми   2.1.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 </w:t>
      </w:r>
      <w:hyperlink w:anchor="P16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.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3.2.  представить  Главному  распорядителю  в срок до 25 января года, следующего за годом предоставления субсидии документы, установленные  </w:t>
      </w:r>
      <w:hyperlink w:anchor="P2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 3.2.2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3.   направлять   Субсидию   на   финансовое   обеспечение  затрат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х Порядком предоставления субсид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4.   не   приобретать  за  счет  Субсидии  иностранную  валюту,  за исключением    операций,   осуществляемых   в   соответствии   с   валютным законодательством Российской Федерации при закупке   (поставке) высокотехнологичного импортного оборудования, сырья  и  комплектующих изделий, а также операций, определенных в Порядке предоставления субсид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5.  вести  обособленный аналитический учет операций, осуществляемых за счет Субсид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6.  обеспечивать достижение значений показателей результативности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или)  иных показателей, установленных Порядком предоставления субсидии или Главным распорядителем в соответствии с </w:t>
      </w:r>
      <w:hyperlink w:anchor="P17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1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ConsPlusNonformat"/>
        <w:jc w:val="both"/>
        <w:rPr/>
      </w:pPr>
      <w:bookmarkStart w:id="24" w:name="P292"/>
      <w:bookmarkEnd w:id="2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3.7. представлять Главному распорядителю </w:t>
      </w:r>
      <w:hyperlink w:anchor="P46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&lt;25&gt;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293"/>
      <w:bookmarkEnd w:id="25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7.1.   отчет   о   расходах   Получателя,   источником  финансов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 которых  является Субсидия, в соответствии с </w:t>
      </w:r>
      <w:hyperlink w:anchor="P1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1.6.1.1</w:t>
        </w:r>
      </w:hyperlink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шения,   не   позднее   </w:t>
      </w:r>
      <w:r>
        <w:rPr>
          <w:rFonts w:cs="Times New Roman" w:ascii="Times New Roman" w:hAnsi="Times New Roman"/>
          <w:sz w:val="28"/>
          <w:szCs w:val="28"/>
          <w:highlight w:val="yellow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  рабочего  дня,  следующего  за  отчетны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____________________</w:t>
      </w:r>
      <w:r>
        <w:rPr>
          <w:rFonts w:cs="Times New Roman" w:ascii="Times New Roman" w:hAnsi="Times New Roman"/>
          <w:sz w:val="28"/>
          <w:szCs w:val="28"/>
        </w:rPr>
        <w:t>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яц, квартал, год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298"/>
      <w:bookmarkEnd w:id="26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7.2.  отчет  о  достижении  значений показателей результативности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и  с  </w:t>
      </w:r>
      <w:hyperlink w:anchor="P18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 3.1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глашения не позднее ______ рабочего дн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го за отчетным 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месяц, квартал, год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7" w:name="P305"/>
      <w:bookmarkEnd w:id="2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8.   направлять  по  запросу  Главного  распорядителя  документы 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,  необходимые для осуществления контроля за соблюдением порядка, целей  и  условий  предоставления  Субсидии  в соответствии с </w:t>
      </w:r>
      <w:hyperlink w:anchor="P26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,  в  течение  10  рабочих  дней  со  дня  получения указанного запрос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анием  Соглашения  Получатель  выражает согласие на осуществление Главным  распорядителем,  органом  муниципального  финансового  контроля Идринского района проверок   соблюдения   условий,   целей  и  порядка предоставления Субсидий в соответствии с действующим законодательством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9.  в  случае  получения  от  Главного  распорядителя  требования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и с </w:t>
      </w:r>
      <w:hyperlink w:anchor="P2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1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9.1.   устранять  факт  (ы)  нарушения  порядка,  целей  и 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и в сроки, определенные в указанном требовани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9.2.  возвращать  в  районный  бюджет  Субсидию в размере и в сроки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ые в указанном требован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3.10. возвращать в районный бюджет средства в размере, определенном по форме   в  соответствии  с  приложением  N  5  к  Соглашению, являющимся неотъемлемой  частью  Соглашения,  в случае принятия Главным распорядителем решения о применении к Получателю штрафных санкций в соответствии с пунктом </w:t>
      </w:r>
      <w:hyperlink w:anchor="P2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3.1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Соглашения,   в   срок,   установленный  Главным  распорядителем  в уведомлении  о  применении штрафных санкц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3.11.  возвращать  неиспользованный остаток Субсидии в доход районного бюджета  в  случае  отсутствия  решения  Главного  распорядителя  о наличии потребности  в  направлении  не  использованного  в  20__ году  остатка Субсидии  на  цели,  указанные  в  </w:t>
      </w:r>
      <w:hyperlink w:anchor="P10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 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Соглашения,  в  срок до </w:t>
      </w:r>
      <w:r>
        <w:rPr>
          <w:rFonts w:cs="Times New Roman" w:ascii="Times New Roman" w:hAnsi="Times New Roman"/>
          <w:sz w:val="28"/>
          <w:szCs w:val="28"/>
          <w:highlight w:val="yellow"/>
        </w:rPr>
        <w:t>"__" _________ 20__ г.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12.  обеспечивать  полноту и достоверность сведений, представляем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распорядителю в соответствии с Соглашением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 Получатель впр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8" w:name="P339"/>
      <w:bookmarkEnd w:id="28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1.   направлять   Главному  распорядителю  предложения  о  внесен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й  в  Соглашение,  в  том числе в случае установления необходимости изменения   размера   Субсидии   с   приложением   информации,   содержащей финансово-экономическое обоснование данного изменени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29" w:name="P343"/>
      <w:bookmarkEnd w:id="29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2.   обращаться   к   Главному   распорядителю  в  целях  получ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й в связи с исполнением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3.  направлять  в 20</w:t>
      </w:r>
      <w:r>
        <w:rPr>
          <w:rFonts w:cs="Times New Roman" w:ascii="Times New Roman" w:hAnsi="Times New Roman"/>
          <w:sz w:val="28"/>
          <w:szCs w:val="28"/>
          <w:highlight w:val="yellow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 году  неиспользованный остаток Субсиди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ой  в  соответствии  с  Соглашением (при наличии), на осуществление выплат в соответствии с целями, указанными в </w:t>
      </w:r>
      <w:hyperlink w:anchor="P10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, в случае принятия  Главным  распорядителем соответствующего решения в соответствии с </w:t>
      </w:r>
      <w:hyperlink w:anchor="P24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3.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   В   случае   неисполнения  или  ненадлежащего  исполнения  свои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  по 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.   Споры,   возникающие  между  Сторонами  в  связи  с  исполн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я,  решаются  ими,  по возможности, путем проведения переговоров с оформлением   соответствующих   протоколов   или   иных   документов.   При недостижении согласия споры между Сторонами решаются в судебном поряд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2.  Соглашение вступает в силу с даты его подписания лицами, имеющими право  действовать от имени каждой из Сторон, но не ранее доведения лимитов бюджетных  обязательств,  указанных в </w:t>
      </w:r>
      <w:hyperlink w:anchor="P1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, и действует до полного исполнения Сторонами своих обязательств по Соглаш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3.  Изменение  Соглашения,  в  том числе в соответствии с положениями</w:t>
      </w:r>
    </w:p>
    <w:p>
      <w:pPr>
        <w:pStyle w:val="ConsPlusNonformat"/>
        <w:jc w:val="both"/>
        <w:rPr/>
      </w:pPr>
      <w:hyperlink w:anchor="P23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 3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шения, осуществляется по соглашению Сторон и оформляется в  виде  дополнительного  соглашения к Соглашению, являющегося неотъемлемой частью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4. Расторжение Соглашения возможно в случа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4.1. реорганизации  или прекращения деятельности Получателя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4.2.  нарушения  Получателем  порядка, целей и условий предо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, установленных Порядком предоставления субсидии и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5.  Расторжение  Соглашения  Главным  распорядителем  в одностороннем порядке   возможно   в   случае   недостижения   Получателем  установленных Соглашением    показателей    результативности    или   иных   показателей, установленных 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6.  Документы  и  иная информация, предусмотренные Соглашением, могут направляться  Сторонами  следующим (ми)  способом (ами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6.1.  заказным  письмом  с  уведомлением  о  вручении  либо вруч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ем   одной  Стороны  подлинников  документов,  иной  информации представителю другой Сторон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7. 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0" w:name="P404"/>
      <w:bookmarkEnd w:id="30"/>
      <w:r>
        <w:rPr>
          <w:rFonts w:cs="Times New Roman" w:ascii="Times New Roman" w:hAnsi="Times New Roman"/>
          <w:sz w:val="28"/>
          <w:szCs w:val="28"/>
        </w:rPr>
        <w:t>VI. Платежные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ное наименование                 Сокращенное 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ого распорядителя                        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Главного                          Наименование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ряди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ГРН, ОКТМО                                         ОГРН, ОКТМ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нахождения:                                  Место нахождения, почтовый адрес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Н/КПП                                                  ИНН/КПП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ежные реквизиты:                             Платежные реквизиты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II. Подписи Сторон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окращенное наименование                       Сокращенное наименов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Главного распорядителя                             Получател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       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наименование должности                            (наименование долж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ителя Главного                                руководителя Получ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спорядителя и иного                                 или иного уполномочен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уполномоченн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/_________________                 ___________/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подпись)         (ФИО)                                                  (подпись)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.П.                                                                             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1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к соглашению от ______ N _____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</w:t>
      </w:r>
    </w:p>
    <w:p>
      <w:pPr>
        <w:pStyle w:val="ConsPlusNonformat"/>
        <w:jc w:val="both"/>
        <w:rPr/>
      </w:pPr>
      <w:bookmarkStart w:id="31" w:name="P513"/>
      <w:bookmarkEnd w:id="31"/>
      <w:r>
        <w:rPr>
          <w:rFonts w:eastAsia="Courier New"/>
        </w:rPr>
        <w:t xml:space="preserve">                       </w:t>
      </w:r>
      <w:r>
        <w:rPr/>
        <w:t>График перечисления Субсид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 xml:space="preserve">(Изменения в график перечисления Субсидии) </w:t>
      </w:r>
      <w:hyperlink w:anchor="P640">
        <w:r>
          <w:rPr>
            <w:rStyle w:val="InternetLink"/>
            <w:color w:val="0000FF"/>
          </w:rPr>
          <w:t>&lt;2&gt;</w:t>
        </w:r>
      </w:hyperlink>
    </w:p>
    <w:p>
      <w:pPr>
        <w:pStyle w:val="ConsPlusNormal1"/>
        <w:jc w:val="both"/>
        <w:rPr/>
      </w:pPr>
      <w:r>
        <w:rPr/>
      </w:r>
    </w:p>
    <w:tbl>
      <w:tblPr>
        <w:tblW w:w="96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39"/>
        <w:gridCol w:w="1088"/>
        <w:gridCol w:w="1159"/>
        <w:gridCol w:w="919"/>
        <w:gridCol w:w="1039"/>
        <w:gridCol w:w="1684"/>
        <w:gridCol w:w="820"/>
        <w:gridCol w:w="865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 xml:space="preserve">Наименование проектов (мероприятий) </w:t>
            </w:r>
            <w:hyperlink w:anchor="P641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4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/>
            </w:pPr>
            <w:r>
              <w:rPr/>
              <w:t>Код по бюджетной классификации Российской Федерации (по расходам районного бюджета на предоставление Субсидии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jc w:val="center"/>
              <w:rPr/>
            </w:pPr>
            <w:r>
              <w:rPr/>
              <w:t xml:space="preserve">Сроки перечисления Субсидии </w:t>
            </w:r>
            <w:hyperlink w:anchor="P64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Сумма, подлежащая перечислению, рублей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/>
            </w:pPr>
            <w:r>
              <w:rPr/>
              <w:t>код глав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bookmarkStart w:id="32" w:name="P535"/>
            <w:bookmarkEnd w:id="32"/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bookmarkStart w:id="33" w:name="P536"/>
            <w:bookmarkEnd w:id="33"/>
            <w:r>
              <w:rPr/>
              <w:t>9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1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именование проекта (мероприятия) 1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- до "__" ______ 20__ 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- до "__" ______ 20__ 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Итого по КБ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- до "__" ______ 20__ г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- до "__" ______ 20__ г.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Итого по КБК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/>
            </w:pPr>
            <w:r>
              <w:rPr/>
              <w:t>Итого по проекту (мероприятию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2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Наименование проекта (мероприятия) 2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/>
            </w:pPr>
            <w:r>
              <w:rPr/>
              <w:t>- до "__" ______ 20__ 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/>
            </w:pPr>
            <w:r>
              <w:rPr/>
              <w:t>- до "__" ______ 20__ 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/>
            </w:pPr>
            <w:r>
              <w:rPr/>
              <w:t>Итого по КБ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/>
            </w:pPr>
            <w:r>
              <w:rPr/>
              <w:t>- до "__" ______ 20__ 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/>
            </w:pPr>
            <w:r>
              <w:rPr/>
              <w:t>- до "__" ______ 20__ 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/>
            </w:pPr>
            <w:r>
              <w:rPr/>
              <w:t>Итого по КБ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того по проекту (мероприятию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дписи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кращенное наименование                   Сокращенное наименование</w:t>
      </w:r>
    </w:p>
    <w:p>
      <w:pPr>
        <w:pStyle w:val="ConsPlusNonformat"/>
        <w:jc w:val="both"/>
        <w:rPr/>
      </w:pPr>
      <w:r>
        <w:rPr/>
        <w:t>Главного распорядителя                     Получа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                     (наименование дол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я Главного                       руководителя Получ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распорядителя и иного                    или иного уполномоченн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уполномоченного лица)</w:t>
      </w:r>
    </w:p>
    <w:p>
      <w:pPr>
        <w:pStyle w:val="ConsPlusNonformat"/>
        <w:jc w:val="both"/>
        <w:rPr/>
      </w:pPr>
      <w:r>
        <w:rPr/>
        <w:t>___________/_________________                  ___________/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)         (ФИО)                        (подпись)       (ФИО)</w:t>
      </w:r>
    </w:p>
    <w:p>
      <w:pPr>
        <w:pStyle w:val="ConsPlusNonformat"/>
        <w:jc w:val="both"/>
        <w:rPr/>
      </w:pPr>
      <w:r>
        <w:rPr/>
        <w:t>М.П.                                           М.П. (при наличии)</w:t>
      </w:r>
    </w:p>
    <w:p>
      <w:pPr>
        <w:pStyle w:val="ConsPlusNormal1"/>
        <w:ind w:firstLine="540"/>
        <w:jc w:val="both"/>
        <w:rPr/>
      </w:pPr>
      <w:r>
        <w:rPr/>
        <w:t>--------------------------------</w:t>
      </w:r>
    </w:p>
    <w:p>
      <w:pPr>
        <w:pStyle w:val="ConsPlusNormal1"/>
        <w:jc w:val="both"/>
        <w:rPr/>
      </w:pPr>
      <w:r>
        <w:rPr/>
      </w:r>
      <w:bookmarkStart w:id="34" w:name="P639"/>
      <w:bookmarkStart w:id="35" w:name="P639"/>
      <w:bookmarkEnd w:id="35"/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2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к Соглашению от ______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6" w:name="P674"/>
      <w:bookmarkEnd w:id="36"/>
      <w:r>
        <w:rPr>
          <w:rFonts w:eastAsia="Courier New"/>
        </w:rPr>
        <w:t xml:space="preserve">                        </w:t>
      </w:r>
      <w:r>
        <w:rPr/>
        <w:t>Показатели результативности</w:t>
      </w:r>
    </w:p>
    <w:p>
      <w:pPr>
        <w:pStyle w:val="ConsPlusNormal1"/>
        <w:jc w:val="both"/>
        <w:rPr/>
      </w:pPr>
      <w:r>
        <w:rPr/>
      </w:r>
    </w:p>
    <w:tbl>
      <w:tblPr>
        <w:tblW w:w="90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39"/>
        <w:gridCol w:w="1928"/>
        <w:gridCol w:w="1639"/>
        <w:gridCol w:w="529"/>
        <w:gridCol w:w="1219"/>
        <w:gridCol w:w="166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 xml:space="preserve">Наименование проекта (мероприятия) </w:t>
            </w:r>
            <w:hyperlink w:anchor="P720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 xml:space="preserve">Единица измерения по общероссийскому классификатору единиц измерения </w:t>
            </w:r>
            <w:hyperlink r:id="rId4">
              <w:r>
                <w:rPr>
                  <w:rStyle w:val="InternetLink"/>
                  <w:color w:val="0000FF"/>
                </w:rPr>
                <w:t>(ОКЕИ)</w:t>
              </w:r>
            </w:hyperlink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8"/>
              <w:jc w:val="center"/>
              <w:rPr/>
            </w:pPr>
            <w:r>
              <w:rPr/>
              <w:t>Плановое значение показател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/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д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bookmarkStart w:id="37" w:name="P685"/>
            <w:bookmarkEnd w:id="37"/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bookmarkStart w:id="38" w:name="P689"/>
            <w:bookmarkEnd w:id="38"/>
            <w:r>
              <w:rPr/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дписи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кращенное наименование                   Сокращенное наименование</w:t>
      </w:r>
    </w:p>
    <w:p>
      <w:pPr>
        <w:pStyle w:val="ConsPlusNonformat"/>
        <w:jc w:val="both"/>
        <w:rPr/>
      </w:pPr>
      <w:r>
        <w:rPr/>
        <w:t>Главного распорядителя                     Получа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                     (наименование дол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я Главного                       руководителя Получ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распорядителя и иного                    или иного уполномоченн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уполномоченного лица)</w:t>
      </w:r>
    </w:p>
    <w:p>
      <w:pPr>
        <w:pStyle w:val="ConsPlusNonformat"/>
        <w:jc w:val="both"/>
        <w:rPr/>
      </w:pPr>
      <w:r>
        <w:rPr/>
        <w:t>___________/_________________                  ___________/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)         (ФИО)                        (подпись)       (ФИО)</w:t>
      </w:r>
    </w:p>
    <w:p>
      <w:pPr>
        <w:pStyle w:val="ConsPlusNonformat"/>
        <w:jc w:val="both"/>
        <w:rPr/>
      </w:pPr>
      <w:r>
        <w:rPr/>
        <w:t>М.П.                                           М.П. (при наличии)</w:t>
      </w:r>
    </w:p>
    <w:p>
      <w:pPr>
        <w:pStyle w:val="ConsPlusNormal1"/>
        <w:ind w:firstLine="540"/>
        <w:jc w:val="both"/>
        <w:rPr/>
      </w:pPr>
      <w:r>
        <w:rPr/>
        <w:t>--------------------------------</w:t>
      </w:r>
    </w:p>
    <w:p>
      <w:pPr>
        <w:pStyle w:val="ConsPlusNormal1"/>
        <w:jc w:val="both"/>
        <w:rPr/>
      </w:pPr>
      <w:r>
        <w:rPr/>
      </w:r>
      <w:bookmarkStart w:id="39" w:name="P720"/>
      <w:bookmarkStart w:id="40" w:name="P720"/>
      <w:bookmarkEnd w:id="40"/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риложение N 3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к Соглашению от ______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1" w:name="P752"/>
      <w:bookmarkEnd w:id="41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достижении значений показателей результатив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 состоянию на __ _________ 20__ год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Получателя ___________________________________________________</w:t>
      </w:r>
    </w:p>
    <w:p>
      <w:pPr>
        <w:pStyle w:val="ConsPlusNonformat"/>
        <w:jc w:val="both"/>
        <w:rPr/>
      </w:pPr>
      <w:r>
        <w:rPr/>
        <w:t>Периодичность: _______________________</w:t>
      </w:r>
    </w:p>
    <w:p>
      <w:pPr>
        <w:pStyle w:val="ConsPlusNormal1"/>
        <w:jc w:val="both"/>
        <w:rPr/>
      </w:pPr>
      <w:r>
        <w:rPr/>
      </w:r>
    </w:p>
    <w:tbl>
      <w:tblPr>
        <w:tblW w:w="112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39"/>
        <w:gridCol w:w="1639"/>
        <w:gridCol w:w="1639"/>
        <w:gridCol w:w="529"/>
        <w:gridCol w:w="1219"/>
        <w:gridCol w:w="1414"/>
        <w:gridCol w:w="1399"/>
        <w:gridCol w:w="130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  <w:hyperlink w:anchor="P839">
              <w:r>
                <w:rPr>
                  <w:rStyle w:val="InternetLink"/>
                  <w:color w:val="0000FF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екта (мероприятия) </w:t>
            </w:r>
            <w:hyperlink w:anchor="P840">
              <w:r>
                <w:rPr>
                  <w:rStyle w:val="InternetLink"/>
                  <w:color w:val="0000FF"/>
                  <w:sz w:val="22"/>
                  <w:szCs w:val="22"/>
                </w:rPr>
                <w:t>&lt;2&gt;</w:t>
              </w:r>
            </w:hyperlink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ое значение показателя </w:t>
            </w:r>
            <w:hyperlink w:anchor="P841">
              <w:r>
                <w:rPr>
                  <w:rStyle w:val="InternetLink"/>
                  <w:color w:val="0000FF"/>
                  <w:sz w:val="22"/>
                  <w:szCs w:val="22"/>
                </w:rPr>
                <w:t>&lt;3&gt;</w:t>
              </w:r>
            </w:hyperlink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ое значение показателя по состоянию на отчетную дату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плана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bookmarkStart w:id="42" w:name="P775"/>
            <w:bookmarkEnd w:id="42"/>
            <w:r>
              <w:rPr>
                <w:sz w:val="22"/>
                <w:szCs w:val="22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</w:t>
      </w:r>
    </w:p>
    <w:p>
      <w:pPr>
        <w:pStyle w:val="ConsPlusNonformat"/>
        <w:jc w:val="both"/>
        <w:rPr/>
      </w:pPr>
      <w:r>
        <w:rPr/>
        <w:t>(уполномоченное лицо)   _______________   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М.П. (при налич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     ________________     ___________________    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олжность)               (ФИО)             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дписи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кращенное наименование                   Сокращенное наименование</w:t>
      </w:r>
    </w:p>
    <w:p>
      <w:pPr>
        <w:pStyle w:val="ConsPlusNonformat"/>
        <w:jc w:val="both"/>
        <w:rPr/>
      </w:pPr>
      <w:r>
        <w:rPr/>
        <w:t>Главного распорядителя                     Получа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                     (наименование дол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я Главного                       руководителя Получ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распорядителя и иного                    или иного уполномоченн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уполномоченного лица)</w:t>
      </w:r>
    </w:p>
    <w:p>
      <w:pPr>
        <w:pStyle w:val="ConsPlusNonformat"/>
        <w:jc w:val="both"/>
        <w:rPr/>
      </w:pPr>
      <w:r>
        <w:rPr/>
        <w:t>___________/_________________                  ___________/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)         (ФИО)                        (подпись)       (ФИО)</w:t>
      </w:r>
    </w:p>
    <w:p>
      <w:pPr>
        <w:pStyle w:val="ConsPlusNonformat"/>
        <w:jc w:val="both"/>
        <w:rPr/>
      </w:pPr>
      <w:r>
        <w:rPr/>
        <w:t>М.П.                                           М.П. (при наличии)</w:t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риложение N 4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к Соглашению от ______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3" w:name="P873"/>
      <w:bookmarkEnd w:id="43"/>
      <w:r>
        <w:rPr>
          <w:rFonts w:eastAsia="Courier New"/>
        </w:rPr>
        <w:t xml:space="preserve">                                   </w:t>
      </w:r>
      <w:r>
        <w:rPr/>
        <w:t>Отч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 расходах, источником финансового обеспечения котор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является Субсид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на "__" _________ 20__ г. </w:t>
      </w:r>
      <w:hyperlink w:anchor="P943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Получателя ________________________________________</w:t>
      </w:r>
    </w:p>
    <w:p>
      <w:pPr>
        <w:pStyle w:val="ConsPlusNonformat"/>
        <w:jc w:val="both"/>
        <w:rPr/>
      </w:pPr>
      <w:r>
        <w:rPr/>
        <w:t>Периодичность: квартальная, годовая</w:t>
      </w:r>
    </w:p>
    <w:p>
      <w:pPr>
        <w:pStyle w:val="ConsPlusNonformat"/>
        <w:jc w:val="both"/>
        <w:rPr/>
      </w:pPr>
      <w:r>
        <w:rPr/>
        <w:t>Единица измерения: рубль (с точностью до второго десятичного знака)</w:t>
      </w:r>
    </w:p>
    <w:p>
      <w:pPr>
        <w:pStyle w:val="ConsPlusNormal1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21"/>
        <w:gridCol w:w="1190"/>
        <w:gridCol w:w="2211"/>
        <w:gridCol w:w="1190"/>
        <w:gridCol w:w="1757"/>
      </w:tblGrid>
      <w:tr>
        <w:trPr/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д направления расходования Субсиди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</w:t>
      </w:r>
    </w:p>
    <w:p>
      <w:pPr>
        <w:pStyle w:val="ConsPlusNonformat"/>
        <w:jc w:val="both"/>
        <w:rPr/>
      </w:pPr>
      <w:r>
        <w:rPr/>
        <w:t>(уполномоченное лицо)   _______________   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М.П. (при налич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     ________________     ___________________    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олжность)               (ФИО)             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дписи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кращенное наименование                   Сокращенное наименование</w:t>
      </w:r>
    </w:p>
    <w:p>
      <w:pPr>
        <w:pStyle w:val="ConsPlusNonformat"/>
        <w:jc w:val="both"/>
        <w:rPr/>
      </w:pPr>
      <w:r>
        <w:rPr/>
        <w:t>Главного распорядителя                     Получа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                     (наименование дол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я Главного                       руководителя Получ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распорядителя и иного                    или иного уполномоченн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уполномоченного лица)</w:t>
      </w:r>
    </w:p>
    <w:p>
      <w:pPr>
        <w:pStyle w:val="ConsPlusNonformat"/>
        <w:jc w:val="both"/>
        <w:rPr/>
      </w:pPr>
      <w:r>
        <w:rPr/>
        <w:t>___________/_________________                  ___________/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)         (ФИО)                        (подпись)       (ФИО)</w:t>
      </w:r>
    </w:p>
    <w:p>
      <w:pPr>
        <w:pStyle w:val="ConsPlusNonformat"/>
        <w:jc w:val="both"/>
        <w:rPr/>
      </w:pPr>
      <w:r>
        <w:rPr/>
        <w:t>М.П.                                           М.П. (при наличии)</w:t>
      </w:r>
    </w:p>
    <w:p>
      <w:pPr>
        <w:pStyle w:val="ConsPlusNormal1"/>
        <w:ind w:firstLine="540"/>
        <w:jc w:val="both"/>
        <w:rPr/>
      </w:pPr>
      <w:r>
        <w:rPr/>
        <w:t>--------------------------------</w:t>
      </w:r>
    </w:p>
    <w:p>
      <w:pPr>
        <w:pStyle w:val="ConsPlusNormal1"/>
        <w:jc w:val="both"/>
        <w:rPr/>
      </w:pPr>
      <w:r>
        <w:rPr/>
      </w:r>
      <w:bookmarkStart w:id="44" w:name="P943"/>
      <w:bookmarkStart w:id="45" w:name="P943"/>
      <w:bookmarkEnd w:id="45"/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Приложение N 5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к Соглашению от ______ N 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6" w:name="P975"/>
      <w:bookmarkEnd w:id="46"/>
      <w:r>
        <w:rPr>
          <w:rFonts w:eastAsia="Courier New"/>
        </w:rPr>
        <w:t xml:space="preserve">                      </w:t>
      </w:r>
      <w:r>
        <w:rPr/>
        <w:t>Расчет размера штрафных санкций</w:t>
      </w:r>
    </w:p>
    <w:p>
      <w:pPr>
        <w:pStyle w:val="ConsPlusNormal1"/>
        <w:jc w:val="both"/>
        <w:rPr/>
      </w:pPr>
      <w:r>
        <w:rPr/>
      </w:r>
    </w:p>
    <w:tbl>
      <w:tblPr>
        <w:tblW w:w="132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39"/>
        <w:gridCol w:w="1639"/>
        <w:gridCol w:w="1639"/>
        <w:gridCol w:w="529"/>
        <w:gridCol w:w="1939"/>
        <w:gridCol w:w="1939"/>
        <w:gridCol w:w="694"/>
        <w:gridCol w:w="1654"/>
        <w:gridCol w:w="115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N 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Наименование показателя </w:t>
            </w:r>
            <w:hyperlink w:anchor="P1044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Наименование проекта (мероприятия) </w:t>
            </w:r>
            <w:hyperlink w:anchor="P1045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Единица измерения по </w:t>
            </w:r>
            <w:hyperlink r:id="rId6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Плановое значение показателя результативности (иного показателя) </w:t>
            </w:r>
            <w:hyperlink w:anchor="P1046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Достигнутое значение показателя результативности (иного показателя) </w:t>
            </w:r>
            <w:hyperlink w:anchor="P1047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Объем Субсидии, (тыс. руб.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 xml:space="preserve">Размер штрафных санкций (тыс. руб.) (1 - </w:t>
            </w:r>
            <w:hyperlink w:anchor="P995">
              <w:r>
                <w:rPr>
                  <w:rStyle w:val="InternetLink"/>
                  <w:color w:val="0000FF"/>
                </w:rPr>
                <w:t>гр. 7</w:t>
              </w:r>
            </w:hyperlink>
            <w:r>
              <w:rPr/>
              <w:t xml:space="preserve"> / </w:t>
            </w:r>
            <w:hyperlink w:anchor="P994">
              <w:r>
                <w:rPr>
                  <w:rStyle w:val="InternetLink"/>
                  <w:color w:val="0000FF"/>
                </w:rPr>
                <w:t>гр. 6</w:t>
              </w:r>
            </w:hyperlink>
            <w:r>
              <w:rPr/>
              <w:t xml:space="preserve">) x </w:t>
            </w:r>
            <w:hyperlink w:anchor="P996">
              <w:r>
                <w:rPr>
                  <w:rStyle w:val="InternetLink"/>
                  <w:color w:val="0000FF"/>
                </w:rPr>
                <w:t>гр. 8</w:t>
              </w:r>
            </w:hyperlink>
            <w:r>
              <w:rPr/>
              <w:t xml:space="preserve"> </w:t>
            </w:r>
            <w:hyperlink w:anchor="P997">
              <w:r>
                <w:rPr>
                  <w:rStyle w:val="InternetLink"/>
                  <w:color w:val="0000FF"/>
                </w:rPr>
                <w:t>(гр. 9)</w:t>
              </w:r>
            </w:hyperlink>
          </w:p>
        </w:tc>
      </w:tr>
      <w:tr>
        <w:trPr>
          <w:trHeight w:val="27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Код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Израсходовано Получателем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bookmarkStart w:id="47" w:name="P994"/>
            <w:bookmarkEnd w:id="47"/>
            <w:r>
              <w:rPr/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bookmarkStart w:id="48" w:name="P995"/>
            <w:bookmarkEnd w:id="48"/>
            <w:r>
              <w:rPr/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bookmarkStart w:id="49" w:name="P996"/>
            <w:bookmarkEnd w:id="49"/>
            <w:r>
              <w:rPr/>
              <w:t>8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bookmarkStart w:id="50" w:name="P997"/>
            <w:bookmarkEnd w:id="50"/>
            <w:r>
              <w:rPr/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/>
              <w:t>Итого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</w:t>
      </w:r>
    </w:p>
    <w:p>
      <w:pPr>
        <w:pStyle w:val="ConsPlusNonformat"/>
        <w:jc w:val="both"/>
        <w:rPr/>
      </w:pPr>
      <w:r>
        <w:rPr/>
        <w:t>(уполномоченное лицо)   _______________   _________  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 (подпись)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М.П. (при налич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     ________________     ___________________     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олжность)               (ФИО)             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дписи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кращенное наименование                   Сокращенное наименование</w:t>
      </w:r>
    </w:p>
    <w:p>
      <w:pPr>
        <w:pStyle w:val="ConsPlusNonformat"/>
        <w:jc w:val="both"/>
        <w:rPr/>
      </w:pPr>
      <w:r>
        <w:rPr/>
        <w:t>Главного распорядителя                     Получател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     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                     (наименование долж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я Главного                       руководителя Получ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распорядителя и иного                    или иного уполномоченного лиц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уполномоченного лица)</w:t>
      </w:r>
    </w:p>
    <w:p>
      <w:pPr>
        <w:pStyle w:val="ConsPlusNonformat"/>
        <w:jc w:val="both"/>
        <w:rPr/>
      </w:pPr>
      <w:r>
        <w:rPr/>
        <w:t>___________/_________________                  ___________/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подпись)         (ФИО)                        (подпись)       (ФИО)</w:t>
      </w:r>
    </w:p>
    <w:p>
      <w:pPr>
        <w:pStyle w:val="ConsPlusNonformat"/>
        <w:jc w:val="both"/>
        <w:rPr/>
      </w:pPr>
      <w:r>
        <w:rPr/>
        <w:t>М.П.                                           М.П. (при наличии)</w:t>
      </w:r>
    </w:p>
    <w:p>
      <w:pPr>
        <w:pStyle w:val="ConsPlusNormal1"/>
        <w:ind w:firstLine="540"/>
        <w:jc w:val="both"/>
        <w:rPr/>
      </w:pPr>
      <w:r>
        <w:rPr/>
        <w:t>--------------------------------</w:t>
      </w:r>
    </w:p>
    <w:p>
      <w:pPr>
        <w:pStyle w:val="ConsPlusNormal1"/>
        <w:jc w:val="both"/>
        <w:rPr/>
      </w:pPr>
      <w:r>
        <w:rPr/>
      </w:r>
      <w:bookmarkStart w:id="51" w:name="P1044"/>
      <w:bookmarkStart w:id="52" w:name="P1044"/>
      <w:bookmarkEnd w:id="52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Приложение № 9 </w:t>
      </w:r>
    </w:p>
    <w:p>
      <w:pPr>
        <w:pStyle w:val="ConsPlusNormal1"/>
        <w:ind w:left="5387" w:hanging="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  <w:t xml:space="preserve">к </w:t>
      </w:r>
      <w:r>
        <w:rPr>
          <w:rFonts w:cs="Times New Roman" w:ascii="Times New Roman" w:hAnsi="Times New Roman"/>
          <w:sz w:val="22"/>
          <w:szCs w:val="22"/>
        </w:rPr>
        <w:t xml:space="preserve">Порядку предоставления субсидии на возмещение части затрат индивидуальным предпринимателям 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на реконструкцию объектов по переработке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и (или) ведению деятельности по убою скота</w:t>
      </w:r>
      <w:r>
        <w:rPr>
          <w:rFonts w:cs="Times New Roman" w:ascii="Times New Roman" w:hAnsi="Times New Roman"/>
          <w:bCs/>
          <w:sz w:val="22"/>
          <w:szCs w:val="22"/>
          <w:lang w:eastAsia="ru-RU"/>
        </w:rPr>
        <w:t>, приобретение техники и оборудования для переработки и (или) реализации сельскохозяйственной продукции (продукции животноводства)</w:t>
      </w:r>
      <w:r>
        <w:rPr>
          <w:rFonts w:cs="Times New Roman" w:ascii="Times New Roman" w:hAnsi="Times New Roman"/>
          <w:sz w:val="22"/>
          <w:szCs w:val="22"/>
        </w:rPr>
        <w:t xml:space="preserve">  и (или) пищевых продуктов, и (или) ведения деятельности по убою ско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color w:val="000000"/>
          <w:kern w:val="2"/>
          <w:lang w:eastAsia="ru-RU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о выполнении целевых индикаторов,  результативности использования субсидий, деятельности </w:t>
      </w:r>
      <w:r>
        <w:rPr>
          <w:color w:val="000000"/>
          <w:kern w:val="2"/>
          <w:sz w:val="28"/>
          <w:szCs w:val="28"/>
          <w:lang w:eastAsia="ru-RU"/>
        </w:rPr>
        <w:t>Индивидуального предпринимателя</w:t>
      </w:r>
      <w:r>
        <w:rPr>
          <w:color w:val="000000"/>
          <w:kern w:val="2"/>
          <w:lang w:eastAsia="ru-RU"/>
        </w:rPr>
        <w:t xml:space="preserve"> </w:t>
      </w:r>
      <w:r>
        <w:rPr>
          <w:rFonts w:eastAsia="Calibri"/>
          <w:sz w:val="28"/>
          <w:szCs w:val="28"/>
        </w:rPr>
        <w:t xml:space="preserve">на территории района </w:t>
      </w:r>
      <w:r>
        <w:rPr>
          <w:sz w:val="28"/>
          <w:szCs w:val="28"/>
        </w:rPr>
        <w:t>за 20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ндивидуальный предприниматель  )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472"/>
        <w:gridCol w:w="1275"/>
        <w:gridCol w:w="1276"/>
        <w:gridCol w:w="1275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Наименование целевых индикаторов  </w:t>
            </w:r>
          </w:p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индикатор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овых рабочих ме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яса и суб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оизводства полуфабрик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олучатель субсидии                                                             ________________ 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(при наличии печат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___ 20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/>
          <w:color w:val="C0504D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ind w:left="4111" w:firstLine="4111"/>
        <w:jc w:val="both"/>
        <w:rPr/>
      </w:pPr>
      <w:r>
        <w:rPr>
          <w:color w:val="000000"/>
          <w:kern w:val="2"/>
          <w:lang w:eastAsia="ru-RU"/>
        </w:rPr>
        <w:t xml:space="preserve">                                                        </w:t>
      </w:r>
    </w:p>
    <w:sectPr>
      <w:type w:val="nextPage"/>
      <w:pgSz w:w="11906" w:h="16838"/>
      <w:pgMar w:left="1701" w:right="85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примечания Знак"/>
    <w:qFormat/>
    <w:rPr>
      <w:rFonts w:eastAsia="SimSun;宋体"/>
      <w:kern w:val="2"/>
      <w:lang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Тема примечания Знак"/>
    <w:qFormat/>
    <w:rPr>
      <w:rFonts w:eastAsia="SimSun;宋体"/>
      <w:b/>
      <w:bCs/>
      <w:kern w:val="2"/>
      <w:lang w:eastAsia="zh-CN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Нижний колонтитул Знак"/>
    <w:qFormat/>
    <w:rPr>
      <w:rFonts w:eastAsia="Calibri"/>
      <w:sz w:val="24"/>
    </w:rPr>
  </w:style>
  <w:style w:type="character" w:styleId="PageNumber">
    <w:name w:val="Page Number"/>
    <w:rPr>
      <w:rFonts w:cs="Times New Roman"/>
    </w:rPr>
  </w:style>
  <w:style w:type="character" w:styleId="12">
    <w:name w:val="Текст примечания Знак1"/>
    <w:qFormat/>
    <w:rPr>
      <w:lang w:eastAsia="zh-CN"/>
    </w:rPr>
  </w:style>
  <w:style w:type="character" w:styleId="Style15">
    <w:name w:val="Верхний колонтитул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eastAsia="SimSun;宋体"/>
      <w:kern w:val="2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tabs>
        <w:tab w:val="clear" w:pos="708"/>
        <w:tab w:val="left" w:pos="2111" w:leader="none"/>
      </w:tabs>
      <w:jc w:val="center"/>
    </w:pPr>
    <w:rPr>
      <w:b/>
      <w:bCs/>
      <w:sz w:val="52"/>
      <w:szCs w:val="52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;Lucida Sans Unicode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;Lucida Sans Unicode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Style17"/>
    <w:next w:val="Subtitle"/>
    <w:qFormat/>
    <w:pPr>
      <w:keepNext w:val="true"/>
      <w:widowControl/>
      <w:spacing w:before="240" w:after="120"/>
      <w:ind w:left="0" w:right="0" w:hanging="0"/>
      <w:jc w:val="center"/>
      <w:textAlignment w:val="auto"/>
    </w:pPr>
    <w:rPr>
      <w:rFonts w:ascii="Liberation Sans;Meiryo" w:hAnsi="Liberation Sans;Meiryo" w:cs="Times New Roman"/>
      <w:b/>
      <w:bCs/>
      <w:kern w:val="2"/>
      <w:sz w:val="52"/>
      <w:szCs w:val="52"/>
      <w:lang w:val="ru-RU" w:bidi="ar-SA"/>
    </w:rPr>
  </w:style>
  <w:style w:type="paragraph" w:styleId="Subtitle">
    <w:name w:val="Subtitle"/>
    <w:basedOn w:val="Style17"/>
    <w:next w:val="TextBody"/>
    <w:qFormat/>
    <w:pPr>
      <w:keepNext w:val="true"/>
      <w:widowControl w:val="false"/>
      <w:spacing w:before="240" w:after="120"/>
      <w:jc w:val="center"/>
    </w:pPr>
    <w:rPr>
      <w:rFonts w:ascii="Liberation Sans;Meiryo" w:hAnsi="Liberation Sans;Meiryo" w:cs="Lucida Sans;Lucida Sans Unicode"/>
      <w:i/>
      <w:iCs/>
      <w:kern w:val="2"/>
      <w:sz w:val="28"/>
      <w:szCs w:val="28"/>
      <w:lang w:val="ru-RU" w:eastAsia="zh-CN" w:bidi="hi-IN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360"/>
    </w:pPr>
    <w:rPr>
      <w:rFonts w:ascii="Bookman Old Style" w:hAnsi="Bookman Old Style" w:cs="Bookman Old Style"/>
      <w:sz w:val="20"/>
      <w:szCs w:val="22"/>
      <w:lang w:val="en-US" w:eastAsia="en-US"/>
    </w:rPr>
  </w:style>
  <w:style w:type="paragraph" w:styleId="24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15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ru-RU" w:eastAsia="zh-CN" w:bidi="ar-SA"/>
    </w:rPr>
  </w:style>
  <w:style w:type="paragraph" w:styleId="Style22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Тема примечания"/>
    <w:basedOn w:val="15"/>
    <w:next w:val="15"/>
    <w:qFormat/>
    <w:pPr>
      <w:suppressAutoHyphens w:val="false"/>
    </w:pPr>
    <w:rPr>
      <w:rFonts w:eastAsia="Times New Roman"/>
      <w:b/>
      <w:bCs/>
      <w:kern w:val="2"/>
      <w:lang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Cs w:val="20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0E24F1B925AB049292F9BF1FC582CC2573084023D57C3A23BE1F26B2FF6BC6792B7C8D0ABFE7Cd1Q5C" TargetMode="External"/><Relationship Id="rId3" Type="http://schemas.openxmlformats.org/officeDocument/2006/relationships/hyperlink" Target="consultantplus://offline/ref=7E40E24F1B925AB049292F9BF1FC582CC2573084023D57C3A23BE1F26Bd2QFC" TargetMode="External"/><Relationship Id="rId4" Type="http://schemas.openxmlformats.org/officeDocument/2006/relationships/hyperlink" Target="consultantplus://offline/ref=7E40E24F1B925AB049292F9BF1FC582CC2563384003957C3A23BE1F26Bd2QFC" TargetMode="External"/><Relationship Id="rId5" Type="http://schemas.openxmlformats.org/officeDocument/2006/relationships/hyperlink" Target="consultantplus://offline/ref=7E40E24F1B925AB049292F9BF1FC582CC2563384003957C3A23BE1F26Bd2QFC" TargetMode="External"/><Relationship Id="rId6" Type="http://schemas.openxmlformats.org/officeDocument/2006/relationships/hyperlink" Target="consultantplus://offline/ref=7E40E24F1B925AB049292F9BF1FC582CC2563384003957C3A23BE1F26Bd2QF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40:00Z</dcterms:created>
  <dc:creator>ZdanovichT</dc:creator>
  <dc:description/>
  <dc:language>en-US</dc:language>
  <cp:lastModifiedBy>Admin</cp:lastModifiedBy>
  <cp:lastPrinted>2017-05-23T09:17:00Z</cp:lastPrinted>
  <dcterms:modified xsi:type="dcterms:W3CDTF">2017-08-25T08:40:00Z</dcterms:modified>
  <cp:revision>2</cp:revision>
  <dc:subject/>
  <dc:title/>
</cp:coreProperties>
</file>