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ДР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0.2017                    </w:t>
        <w:tab/>
        <w:t xml:space="preserve">               с.Идринское                                         № 680 -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Идринского  района от 23.12.2015 № 547-п «Об утверждении состава антинаркотической комиссии Идринс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9, 33 Устава Идринского района и в  связи с кадровыми изменениями   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Идринского района от 23.12.2015 № 547-п « Об утверждении состава антинаркотической комиссии Идринского района»  следующее  измен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публиковать  постановление на официальном сайте муниципального образования Идринский район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d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района                                                                                      А.А. Орешков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дринского район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от 10.10.2017 № 680-п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дринского район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5 №547-п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наркотической комисс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ий райо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64"/>
      </w:tblGrid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е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Владимирович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дринского района, председатель антинаркотической комиссии  (далее –АНК)  Идри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очк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Анатольевна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Идринского района по социальным вопросам, заместитель председателя АНК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йк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Викторович     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лиции МО МВД России «Краснотуранский», заместитель председателя АН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ович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я Васильевна  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рганизационной работе и архивным вопросам администрации Идринского района, секретарь АНК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лександровна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КГБУЗ «Идринская РБ» (по согласованию)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се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Владимировна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, спорта  и молодёжной политики администрации Идринского район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ен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Николаевна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Краснотуранского МФ ФКУ УИИ ГУФСИН России по Красноярскому краю (по согласованию)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и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Ивановна     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 по делам несовершеннолетних и защите их прав администрации Идринского район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ыч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Филипповна    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  социальной защиты населения администрации  Идринского район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ид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Георгиевна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едактор газеты «Идринский вестник» (по согласованию)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м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антин Юрьевич    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ельского хозяйства администрации Идринского район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кас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Иванов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Идри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группы КОН ОП МО МВД России «Краснотуранский» 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3"/>
      <w:szCs w:val="23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Calibri" w:cs="Tahoma"/>
      <w:color w:val="000000"/>
      <w:sz w:val="28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Calibri" w:cs="Tahoma"/>
      <w:color w:val="000000"/>
      <w:sz w:val="28"/>
      <w:szCs w:val="24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/>
      <w:ind w:hanging="28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6" w:before="0" w:after="240"/>
      <w:ind w:hanging="280"/>
      <w:jc w:val="center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240" w:after="360"/>
      <w:jc w:val="center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4" w:before="0" w:after="30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8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20"/>
        <w:tab w:val="left" w:pos="408" w:leader="none"/>
        <w:tab w:val="left" w:pos="1071" w:leader="none"/>
      </w:tabs>
      <w:autoSpaceDE w:val="false"/>
      <w:spacing w:lineRule="atLeast" w:line="323"/>
      <w:ind w:left="254" w:hanging="1071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606" w:leader="none"/>
      </w:tabs>
      <w:autoSpaceDE w:val="false"/>
      <w:spacing w:lineRule="atLeast" w:line="306"/>
      <w:ind w:left="271" w:hanging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20"/>
        <w:tab w:val="left" w:pos="566" w:leader="none"/>
      </w:tabs>
      <w:autoSpaceDE w:val="false"/>
      <w:spacing w:lineRule="atLeast" w:line="300"/>
      <w:ind w:firstLine="567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06:00Z</dcterms:created>
  <dc:creator>Admin</dc:creator>
  <dc:description/>
  <dc:language>en-US</dc:language>
  <cp:lastModifiedBy>Admin</cp:lastModifiedBy>
  <cp:lastPrinted>2017-10-10T10:05:00Z</cp:lastPrinted>
  <dcterms:modified xsi:type="dcterms:W3CDTF">2017-10-10T03:06:00Z</dcterms:modified>
  <cp:revision>2</cp:revision>
  <dc:subject/>
  <dc:title/>
</cp:coreProperties>
</file>