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620" cy="6445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ДР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tabs>
          <w:tab w:val="left" w:pos="567" w:leader="none"/>
          <w:tab w:val="left" w:pos="7088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27.11. 2017                                  с. Идринское                                         № 794-п</w:t>
      </w:r>
    </w:p>
    <w:p>
      <w:pPr>
        <w:pStyle w:val="Subtitle"/>
        <w:tabs>
          <w:tab w:val="left" w:pos="0" w:leader="none"/>
          <w:tab w:val="left" w:pos="708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left" w:pos="709" w:leader="none"/>
          <w:tab w:val="left" w:pos="7088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 утверждении нормы стоимости 1 кв. метра общей площади жилья,  для расчёта размера субсидий по обеспечению жилыми помещениями </w:t>
      </w:r>
      <w:r>
        <w:rPr>
          <w:b w:val="false"/>
          <w:sz w:val="28"/>
          <w:szCs w:val="28"/>
        </w:rPr>
        <w:t>детей -  сирот и детей, оставшихся без попечения родителей, а также лиц из их числа, не имеющих жилого помещения, на территории Идринского района, на 2018 год</w:t>
      </w:r>
    </w:p>
    <w:p>
      <w:pPr>
        <w:pStyle w:val="Subtitle"/>
        <w:tabs>
          <w:tab w:val="left" w:pos="709" w:leader="none"/>
          <w:tab w:val="left" w:pos="7088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</w:p>
    <w:p>
      <w:pPr>
        <w:pStyle w:val="Subtitle"/>
        <w:tabs>
          <w:tab w:val="left" w:pos="709" w:leader="none"/>
          <w:tab w:val="left" w:pos="7088" w:leader="none"/>
        </w:tabs>
        <w:jc w:val="both"/>
        <w:rPr>
          <w:sz w:val="28"/>
        </w:rPr>
      </w:pPr>
      <w:r>
        <w:rPr>
          <w:b w:val="false"/>
          <w:sz w:val="28"/>
        </w:rPr>
        <w:tab/>
        <w:t xml:space="preserve">Во </w:t>
      </w:r>
      <w:r>
        <w:rPr>
          <w:b w:val="false"/>
          <w:sz w:val="28"/>
          <w:szCs w:val="28"/>
        </w:rPr>
        <w:t>исполнение статьи 14 Жилищного кодекса Российской Федерации,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законов Красноярского края  от 02. 11. 2000 № 12 - 961 «О защите прав ребёнка»,  от  24. 12. 2009 №  9 - 4225 «О наделении органов местного самоуправления отдельных муниципальных районов и городских округов края, государственными полномочиями по обеспечению жилыми помещениями детей сирот и детей, оставшихся без попечения родителей, а также лиц из их числа, не имеющих жилого помещения»,  руководствуясь  статьями 19,  33 Устава Идринского района, </w:t>
      </w:r>
      <w:r>
        <w:rPr>
          <w:b w:val="false"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норму стоимости одного квадратного метра общей площади жилья  на территории Идринского района, на 2018 год, в размере 30191,0 (тридцать тысяч сто девяносто один) рубль,  для расчета  социальных выплат, на приобретение и строительство жилых  помещений для  детей -  сирот и детей, оставшихся без попечения родителей, а также лиц из их числа, не имеющих жилого помещения, согласно приложению к постановлению.</w:t>
      </w:r>
    </w:p>
    <w:p>
      <w:pPr>
        <w:pStyle w:val="Subtitle"/>
        <w:tabs>
          <w:tab w:val="left" w:pos="709" w:leader="none"/>
          <w:tab w:val="left" w:pos="7088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ab/>
        <w:t>2. Признать утратившим силу постановление администрации района от 17. 03. 2017 № 107 – п</w:t>
      </w:r>
      <w:r>
        <w:rPr>
          <w:sz w:val="28"/>
          <w:szCs w:val="28"/>
        </w:rPr>
        <w:t xml:space="preserve"> «</w:t>
      </w:r>
      <w:r>
        <w:rPr>
          <w:b w:val="false"/>
          <w:sz w:val="28"/>
        </w:rPr>
        <w:t xml:space="preserve">Об утверждении нормы стоимости 1 кв. метра общей площади жилья,  для расчёта размера субсидий по обеспечению жилыми помещениями </w:t>
      </w:r>
      <w:r>
        <w:rPr>
          <w:b w:val="false"/>
          <w:sz w:val="28"/>
          <w:szCs w:val="28"/>
        </w:rPr>
        <w:t>детей -  сирот и детей, оставшихся без попечения родителей, а также лиц из их числа, не имеющих жилого помещения, на территории Идринского района, на 2017 год».</w:t>
      </w:r>
    </w:p>
    <w:p>
      <w:pPr>
        <w:pStyle w:val="Subtitle"/>
        <w:tabs>
          <w:tab w:val="left" w:pos="709" w:leader="none"/>
          <w:tab w:val="left" w:pos="7088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Контроль за выполнением настоящего постановления возложить на первого заместителя главы района, руководителя финансового управления администрации района Н. П. Антип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Опубликовать постановление в газете «Идринский вестник» и разместить на  официальном сайте  муниципального образования Идринский район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idr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в день, следующий за днём его официального опубликования, и применяется к правоотношениям, возникшим с 01. 01.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А. В. Кирее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дминистрации района                                                                                         от 27. 11. 2017 № 794- п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оимости 1 м. кв. общей площади жилья,</w:t>
      </w:r>
      <w:r>
        <w:rPr>
          <w:b/>
          <w:sz w:val="28"/>
        </w:rPr>
        <w:t xml:space="preserve">  для расчёта размера субсидий по обеспечению жилыми помещениями </w:t>
      </w:r>
      <w:r>
        <w:rPr>
          <w:b/>
          <w:sz w:val="28"/>
          <w:szCs w:val="28"/>
        </w:rPr>
        <w:t>детей сирот и детей, оставшихся без попечения родителей, а также лиц из их числа, не имеющих жилого помещения, на территории Идринского района, на 2018 год</w:t>
      </w:r>
      <w:r>
        <w:rPr>
          <w:b/>
          <w:sz w:val="28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чёт произведён в соответствии с </w:t>
      </w:r>
      <w:hyperlink r:id="rId3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21 марта 2006 г. N 153 "О некоторых вопросах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5 - 2020 годы", в соответствии с приказом Министерства строительства и жилищно-коммунального хозяйства  Российской Федерации  от 26.09. 2017 № 1257 / пр. «О показателях средней рыночной  стоимости    одного квадратного метра общей площади жилого помещения по субъектам  Российской Федерац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 2017 г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ая стоимость одного квадратного метра общей площади жилья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ПС = (Ц. п.р. + Цв.р. + С М) x 0,92 x 0,85 + Сстр. / n4 x К. дефл.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ПС - расчетный показатель средней рыночной стоимости одного квадратного метра общей площади жилого помещения в Идринском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п.р. - средняя цена одного квадратного метра общей площади жилого помещения на первичном рынке, в Идринском районе,  составила – 37600,0 рублей </w:t>
      </w:r>
      <w:hyperlink w:anchor="Par47">
        <w:r>
          <w:rPr>
            <w:rStyle w:val="InternetLink"/>
            <w:color w:val="0000FF"/>
            <w:sz w:val="28"/>
            <w:szCs w:val="28"/>
          </w:rPr>
          <w:t>&lt;*&gt;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в.р. - средняя цена одного квадратного метра общей площади жилого помещения на вторичном рынке, в Идринском районе, составила – 27300,0 рублей </w:t>
      </w:r>
      <w:hyperlink w:anchor="Par47">
        <w:r>
          <w:rPr>
            <w:rStyle w:val="InternetLink"/>
            <w:color w:val="0000FF"/>
            <w:sz w:val="28"/>
            <w:szCs w:val="28"/>
          </w:rPr>
          <w:t>&lt;*&gt;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 - сведения мониторинга рыночной стоимости одного квадратного метра общей площади жилого помещения, на дату отчетного периода, по Идринскому району, составила – 32000,0 рублей </w:t>
      </w:r>
      <w:hyperlink w:anchor="Par47">
        <w:r>
          <w:rPr>
            <w:rStyle w:val="InternetLink"/>
            <w:color w:val="0000FF"/>
            <w:sz w:val="28"/>
            <w:szCs w:val="28"/>
          </w:rPr>
          <w:t>&lt;*&gt;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стр. - средняя рыночная стоимость одного квадратного метра общей площади жилого помещения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 для Красноярского края   утверждена в сумме  39787 рублей </w:t>
      </w:r>
      <w:hyperlink w:anchor="Par48">
        <w:r>
          <w:rPr>
            <w:rStyle w:val="InternetLink"/>
            <w:color w:val="0000FF"/>
            <w:sz w:val="28"/>
            <w:szCs w:val="28"/>
          </w:rPr>
          <w:t>&lt;**&gt;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4 - количество показателей,  использованных при расчете  Цп.р., Ц. р.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М, Сстр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 дефл. - прогнозируемый коэффициент - дефлятор на период времени,  от  отчётного до определяемого периода (2018/2017), составит – 4,5 % </w:t>
      </w:r>
      <w:hyperlink w:anchor="Par49">
        <w:r>
          <w:rPr>
            <w:rStyle w:val="InternetLink"/>
            <w:color w:val="0000FF"/>
            <w:sz w:val="28"/>
            <w:szCs w:val="28"/>
          </w:rPr>
          <w:t>&lt;***&gt;</w:t>
        </w:r>
      </w:hyperlink>
      <w:r>
        <w:rPr>
          <w:sz w:val="28"/>
          <w:szCs w:val="28"/>
        </w:rPr>
        <w:t>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"0,92" - коэффициент, учитывающий долю затрат, направленную на оплату услуг риэлторов, нотариусов, государственных пошлин и других затрат, связанных с государственной регистрацией прав на недвижимое имущество и сделок с ним </w:t>
      </w:r>
      <w:hyperlink w:anchor="Par50">
        <w:r>
          <w:rPr>
            <w:rStyle w:val="InternetLink"/>
            <w:color w:val="0000FF"/>
            <w:sz w:val="28"/>
            <w:szCs w:val="28"/>
          </w:rPr>
          <w:t>&lt;****&gt;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0,85" - коэффициент, определенный как соотношение рыночных цен на жилье в районных городах, поселках и сельской местности к рыночным ценам на жилье в областных центрах &lt;****&gt;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РПС = (37600,0 + 27300,0 + 32000,0) x 0,92 x 0,85 + 39787,0 / 4 x 104,5 % =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191,0 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0" w:name="Par47"/>
      <w:bookmarkStart w:id="1" w:name="Par47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ая стоимость одного квадратного метра общей площади жилья, </w:t>
      </w:r>
      <w:r>
        <w:rPr>
          <w:sz w:val="28"/>
        </w:rPr>
        <w:t xml:space="preserve">для расчёта размера субсидий по обеспечению жилыми помещениями </w:t>
      </w:r>
      <w:r>
        <w:rPr>
          <w:sz w:val="28"/>
          <w:szCs w:val="28"/>
        </w:rPr>
        <w:t xml:space="preserve">детей сирот и детей, оставшихся без попечения родителей, а также лиц из их числа, не имеющих жилого помещения, на территории Идринского района,  на </w:t>
      </w:r>
      <w:r>
        <w:rPr>
          <w:sz w:val="28"/>
        </w:rPr>
        <w:t xml:space="preserve"> 2018  год </w:t>
      </w:r>
      <w:r>
        <w:rPr>
          <w:sz w:val="28"/>
          <w:szCs w:val="28"/>
        </w:rPr>
        <w:t>составила -  30191,0 (тридцать тысяч сто девяносто один)   руб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&lt;*&gt; - информация СМИ, справки агентств и индивидуальных предприним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8"/>
      <w:bookmarkEnd w:id="2"/>
      <w:r>
        <w:rPr>
          <w:sz w:val="28"/>
          <w:szCs w:val="28"/>
        </w:rPr>
        <w:t xml:space="preserve">&lt;**&gt; - приказ  Министерства строительства и жилищно-коммунального хозяйства  Российской Федерации  от 26.09. 2017 № 1257 / пр. «О показателях средней рыночной  стоимости    одного квадратного метра общей площади жилого помещения по субъектам  Российской Федерац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 2017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bookmarkStart w:id="3" w:name="Par49"/>
      <w:bookmarkEnd w:id="3"/>
      <w:r>
        <w:rPr>
          <w:sz w:val="28"/>
          <w:szCs w:val="28"/>
        </w:rPr>
        <w:t>&lt;***&gt; - сведения министерства экономики Красноярского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50"/>
      <w:bookmarkEnd w:id="4"/>
      <w:r>
        <w:rPr>
          <w:sz w:val="28"/>
          <w:szCs w:val="28"/>
        </w:rPr>
        <w:t>&lt;****&gt; - Федеральное агентство по строительству и ЖКХ МРР РФ, Приказ от 05.03.2013 N 66/ГС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8" w:leader="none"/>
      </w:tabs>
      <w:jc w:val="center"/>
    </w:pPr>
    <w:rPr>
      <w:b/>
      <w:sz w:val="3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2364260A281517C24BE8866BEC1DE439333AE45891D410825A050A3B8E0AA4A8F347C5BFD61C64XBu2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51:00Z</dcterms:created>
  <dc:creator>DNI</dc:creator>
  <dc:description/>
  <dc:language>en-US</dc:language>
  <cp:lastModifiedBy>Admin</cp:lastModifiedBy>
  <cp:lastPrinted>2017-11-24T15:51:00Z</cp:lastPrinted>
  <dcterms:modified xsi:type="dcterms:W3CDTF">2017-11-24T08:51:00Z</dcterms:modified>
  <cp:revision>2</cp:revision>
  <dc:subject/>
  <dc:title/>
</cp:coreProperties>
</file>