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32130" cy="6661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РАСНОЯРСКИЙ КР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ИДР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1.08. 2020                                      с. Идринское                                № 464 - 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я в постановление администрации района от 19.11. 2019 № 842 – п «Об установлении лимитов потребления тепловой и электрической энергии  учреждениям, финансируемым из местного  бюджета, на 2020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уясь Федеральным Законом от 23. 11.2009 №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статьями  19, 33, Устава Идринского района,  в целях организации контроля за потреблением  тепловой и электрической энергии учреждениями, финансируемыми из местного бюджета, в соответствии с действующими нормативами, учитывая мотивы ходатайства администрации Отрокского  сельского совета от 22.07. 2020 № 332/02 – 02 ПОСТАНОВЛЯЮ:</w:t>
      </w:r>
    </w:p>
    <w:p>
      <w:pPr>
        <w:pStyle w:val="Normal"/>
        <w:ind w:left="708" w:hanging="0"/>
        <w:jc w:val="both"/>
        <w:rPr/>
      </w:pPr>
      <w:r>
        <w:rPr/>
        <w:t>1.Внести в постановление администрации района района от 19. 11.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9 № 842 – п «Об установлении лимитов потребления тепловой и электрической энергии учреждениям, финансируемым из местного бюджета, на 2020 год» следующее изменение:</w:t>
      </w:r>
    </w:p>
    <w:p>
      <w:pPr>
        <w:pStyle w:val="Normal"/>
        <w:jc w:val="both"/>
        <w:rPr/>
      </w:pPr>
      <w:r>
        <w:rPr/>
        <w:tab/>
        <w:t>приложение № 1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Контроль за выполнением постановления возложить на первого заместителя главы района, руководителя  финансового управления администрации района Н.П. Антипову.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3.Опубликовать  постановление на официальном сайте муниципального образования Идринский район - 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idra</w:t>
        </w:r>
        <w:r>
          <w:rPr>
            <w:rStyle w:val="InternetLink"/>
            <w:u w:val="none"/>
          </w:rPr>
          <w:t>-</w:t>
        </w:r>
        <w:r>
          <w:rPr>
            <w:rStyle w:val="InternetLink"/>
            <w:u w:val="none"/>
            <w:lang w:val="en-US"/>
          </w:rPr>
          <w:t>rayo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ab/>
        <w:t>4.Постановление вступает в силу со дня подписания и применяется к правоотношениям, возникшим с 01.01.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                                                                                    А. Г. Бука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ra-ray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38:00Z</dcterms:created>
  <dc:creator>User</dc:creator>
  <dc:description/>
  <cp:keywords/>
  <dc:language>en-US</dc:language>
  <cp:lastModifiedBy>Admin</cp:lastModifiedBy>
  <cp:lastPrinted>2020-08-05T14:12:00Z</cp:lastPrinted>
  <dcterms:modified xsi:type="dcterms:W3CDTF">2020-08-17T03:30:00Z</dcterms:modified>
  <cp:revision>55</cp:revision>
  <dc:subject/>
  <dc:title>КРАСНОЯРСКИЙ КРАЙ</dc:title>
</cp:coreProperties>
</file>