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860" cy="668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ДР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1.12.2023                                     с. Идринское                             № 769 - 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нормативов субсидирования и Программы пассажирских перевозок автомобильным транспортом по маршрутам с небольшой интенсивностью пассажиропотоков, субсидируемых из бюджета Идринского района на 2024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ёй 15 Федерального закона от 06.10.2003 №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м администрации района от 30.01.2023 № 48 - п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>Об утверждении порядка предоставления и возврата субсидий из бюджета района организациям, выполняющим перевозки пассажиров по муниципальным маршрутам, в соответствии с муниципальными программами пассажирских перевозок автомобильным транспортом в Идринском районе, в целях возмещения недополученных доходов, возникающих в результате небольшой интенсивности пассажиропоток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атьями 19, 33 Устава Идринского района ПОСТАНОВЛЯЮ: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1.Утвердить  нормативы субсидирования  в целях компенсации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 (по маршрутам между поселениями в границах муниципального образования Идринский район и границах с. Идринское  (муниципальным маршрутам), в соответствии с  Программой  пассажирских перевозок,  на 2024 год, согласно приложению № 1   к постановлению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Программу пассажирских перевозок автомобильным транспортом, по муниципальным маршрутам в Идринском районе, на 2024 год, субсидируемых из районного бюджета согласно приложению № 2 к постановл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</w:rPr>
        <w:tab/>
        <w:tab/>
        <w:t>3.Контроль за выполнением постановления возложить на первого заместителя главы района, руководителя финансового управления администрации района Н. П. Антипов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Опубликовать постановление на официальном сайте муниципального образования Идринский район -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dr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y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Постановление вступает в силу со дня подписания и применяется к правоотношениям, возникшим с 01.01.2024 год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ы района                                                                                   В.Е. Кононенко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567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6F8CD61EBC0B2BD0F182742DEE2C310D709E369ABB031D52E51581BBA1DFFB21B8079DA5B0DE20EA7280Y5VEH" TargetMode="External"/><Relationship Id="rId4" Type="http://schemas.openxmlformats.org/officeDocument/2006/relationships/hyperlink" Target="http://www.idra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49:00Z</dcterms:created>
  <dc:creator>DNI</dc:creator>
  <dc:description/>
  <cp:keywords/>
  <dc:language>en-US</dc:language>
  <cp:lastModifiedBy>Admin</cp:lastModifiedBy>
  <cp:lastPrinted>2023-05-29T08:08:00Z</cp:lastPrinted>
  <dcterms:modified xsi:type="dcterms:W3CDTF">2023-12-22T01:04:00Z</dcterms:modified>
  <cp:revision>151</cp:revision>
  <dc:subject/>
  <dc:title>Проект</dc:title>
</cp:coreProperties>
</file>