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к муниципальной программе «Обеспечение жизнедеятельности Отрок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9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территории Отрок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ок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трок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, на  которых произведен текущий ремонт от общей протяженности автомобильных дорог с 10% до 30%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798 56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рубля, в том числе за счет средств краевого бюджета 2 385 314,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100 50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за счет средств краевого бюджета 1 953 526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342 107,0 рублей; за счет средств краевого бюджета 211 662,0 руб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-355 949,0 рублей. за счет средств краевого бюджета 220 126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Отрокс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Основные разделы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Постановка проблемы и обоснование необходимости разработк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. Отрок в 1997 году улицы села были засыпаны гравием. В настоящее время количество транспорта в селе увеличилось, возросла потребность участников дорожного движения в улучшении  и модернизации  улично-дорожной сети, что является одним из приоритетов местной власти. Поэтому перед органами местного самоуправления стоит задача по совершенствованию  и развитию сети автомобильных внутри поселенческих дорог в соответствии с потребностями экономики, стабилизации социально экономической ситуации, удовлетворению спроса в автомобильных перевозках и росту благосостояния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ую озабоченность местных властей вызывает состояние улично-дорожной сети Отрокского сельсовета, в состав которого входят три населенных пункта с. Отрок, д. Адриха и д. Козино, где проживает 720 жителя, а общая протяженность  внутри поселенческих дорог составляет 7.3 км, износ дорожного полотна которых по с. Отрок и д. Адриха – 70% по д. Козино  - практически нет гравийного  полот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состояние дорог создает вероятность возникновения аварийных ситуаций для участников дорожного движения. Влияет на социально экономическое развитие села в современных услов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 Отрокского сельсовета, поддержание их транспортного состояния, обеспечение безопасного дви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ей задачи:- выполнение полномочий, связанных с организацией  дорожной деятельности в отношении автомобильных дорог местного значения.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Механизм реализации отдельных мероприятий подпрограммы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left="28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 задач подпрограммы достигается реализацией отдельных мероприятий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бюджет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трокского сельсовета, как исполнитель под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од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од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, осуществляемых исполнителем программы, заключается в реализации организационных, экономических, правовых механизм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рограммы, осуществляется Администрацией Отрокского сельсове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Отрок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Отрок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375" w:hanging="37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, улучшение их технического состояния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обеспечение безопасности дорожного дви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75" w:hanging="37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 подпрограммы реализуется мероприятие содержание улично-дорожной сети сельсов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мероприятиям подпрограммы представлено в приложении  2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2 798 564,0 рубля, в том числе за счет средств краевого бюджета 2 385 314,0 рублей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– 2 100 508,0 рублей;                                                                                                           в 2021 году – 342 107,0 рубл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2 году –355 949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4"/>
    </w:lvlOverride>
  </w:num>
  <w:num w:numId="6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123</cp:lastModifiedBy>
  <cp:lastPrinted>2020-01-30T15:28:00Z</cp:lastPrinted>
  <dcterms:modified xsi:type="dcterms:W3CDTF">2020-01-30T08:29:00Z</dcterms:modified>
  <cp:revision>47</cp:revision>
  <dc:subject/>
  <dc:title/>
</cp:coreProperties>
</file>