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color w:val="008080"/>
          <w:sz w:val="56"/>
          <w:szCs w:val="56"/>
        </w:rPr>
      </w:pPr>
      <w:r>
        <w:rPr>
          <w:color w:val="008080"/>
          <w:sz w:val="56"/>
          <w:szCs w:val="56"/>
        </w:rPr>
      </w:r>
    </w:p>
    <w:p>
      <w:pPr>
        <w:pStyle w:val="Normal"/>
        <w:ind w:left="360" w:hanging="0"/>
        <w:jc w:val="center"/>
        <w:rPr>
          <w:color w:val="008080"/>
          <w:sz w:val="56"/>
          <w:szCs w:val="56"/>
        </w:rPr>
      </w:pPr>
      <w:r>
        <w:rPr>
          <w:color w:val="008080"/>
          <w:sz w:val="56"/>
          <w:szCs w:val="56"/>
        </w:rPr>
      </w:r>
    </w:p>
    <w:p>
      <w:pPr>
        <w:pStyle w:val="Normal"/>
        <w:ind w:left="360" w:hanging="0"/>
        <w:jc w:val="center"/>
        <w:rPr>
          <w:color w:val="008080"/>
          <w:sz w:val="56"/>
          <w:szCs w:val="56"/>
        </w:rPr>
      </w:pPr>
      <w:r>
        <w:rPr>
          <w:color w:val="008080"/>
          <w:sz w:val="56"/>
          <w:szCs w:val="56"/>
        </w:rPr>
      </w:r>
    </w:p>
    <w:p>
      <w:pPr>
        <w:pStyle w:val="Normal"/>
        <w:ind w:left="360" w:hanging="0"/>
        <w:jc w:val="center"/>
        <w:rPr>
          <w:color w:val="008080"/>
          <w:sz w:val="56"/>
          <w:szCs w:val="56"/>
        </w:rPr>
      </w:pPr>
      <w:r>
        <w:rPr>
          <w:color w:val="008080"/>
          <w:sz w:val="56"/>
          <w:szCs w:val="56"/>
        </w:rPr>
      </w:r>
    </w:p>
    <w:p>
      <w:pPr>
        <w:pStyle w:val="Normal"/>
        <w:ind w:left="360" w:hanging="0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Территориальное трехстороннее </w:t>
      </w:r>
    </w:p>
    <w:p>
      <w:pPr>
        <w:pStyle w:val="Normal"/>
        <w:ind w:left="360" w:hanging="0"/>
        <w:jc w:val="center"/>
        <w:rPr>
          <w:sz w:val="56"/>
          <w:szCs w:val="56"/>
        </w:rPr>
      </w:pPr>
      <w:r>
        <w:rPr>
          <w:sz w:val="56"/>
          <w:szCs w:val="56"/>
        </w:rPr>
        <w:t>соглашение по регулированию социально-трудовых отношений в Идринском районе</w:t>
      </w:r>
    </w:p>
    <w:p>
      <w:pPr>
        <w:pStyle w:val="Normal"/>
        <w:ind w:left="360" w:hanging="0"/>
        <w:jc w:val="center"/>
        <w:rPr/>
      </w:pPr>
      <w:r>
        <w:rPr>
          <w:sz w:val="56"/>
          <w:szCs w:val="56"/>
        </w:rPr>
        <w:t>на 2024-2026 годы</w:t>
      </w:r>
    </w:p>
    <w:p>
      <w:pPr>
        <w:pStyle w:val="Normal"/>
        <w:ind w:left="360" w:hanging="0"/>
        <w:jc w:val="center"/>
        <w:rPr>
          <w:color w:val="008080"/>
          <w:sz w:val="56"/>
          <w:szCs w:val="56"/>
        </w:rPr>
      </w:pPr>
      <w:r>
        <w:rPr>
          <w:color w:val="008080"/>
          <w:sz w:val="56"/>
          <w:szCs w:val="56"/>
        </w:rPr>
      </w:r>
    </w:p>
    <w:p>
      <w:pPr>
        <w:pStyle w:val="Normal"/>
        <w:ind w:left="360" w:hanging="0"/>
        <w:jc w:val="center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</w:r>
    </w:p>
    <w:p>
      <w:pPr>
        <w:pStyle w:val="Normal"/>
        <w:ind w:left="360" w:hanging="0"/>
        <w:jc w:val="center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</w:r>
    </w:p>
    <w:p>
      <w:pPr>
        <w:pStyle w:val="Normal"/>
        <w:ind w:left="360" w:hanging="0"/>
        <w:jc w:val="center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</w:r>
    </w:p>
    <w:p>
      <w:pPr>
        <w:pStyle w:val="Normal"/>
        <w:ind w:left="360" w:hanging="0"/>
        <w:jc w:val="center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</w:r>
    </w:p>
    <w:p>
      <w:pPr>
        <w:pStyle w:val="Normal"/>
        <w:ind w:left="360" w:hanging="0"/>
        <w:jc w:val="center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</w:r>
    </w:p>
    <w:p>
      <w:pPr>
        <w:pStyle w:val="Normal"/>
        <w:ind w:left="360" w:hanging="0"/>
        <w:jc w:val="center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</w:r>
    </w:p>
    <w:p>
      <w:pPr>
        <w:pStyle w:val="Normal"/>
        <w:ind w:left="360" w:hanging="0"/>
        <w:jc w:val="center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</w:r>
    </w:p>
    <w:p>
      <w:pPr>
        <w:pStyle w:val="Normal"/>
        <w:ind w:left="360" w:hanging="0"/>
        <w:jc w:val="center"/>
        <w:rPr>
          <w:color w:val="008080"/>
          <w:sz w:val="52"/>
          <w:szCs w:val="52"/>
        </w:rPr>
      </w:pPr>
      <w:r>
        <w:rPr>
          <w:color w:val="008080"/>
          <w:sz w:val="52"/>
          <w:szCs w:val="5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Идринск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одержа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часть.                                    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Развитие экономики, стимулирование производств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.                                                                                         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Доходы, заработная плата и уровень жизни населения.   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 xml:space="preserve"> Развитие трудовых ресурсов и обеспечение занятости населения. 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4.</w:t>
      </w:r>
      <w:r>
        <w:rPr>
          <w:sz w:val="28"/>
          <w:szCs w:val="28"/>
        </w:rPr>
        <w:t xml:space="preserve"> Охрана труда и экологическая безопасность.                                    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5.</w:t>
      </w:r>
      <w:r>
        <w:rPr>
          <w:sz w:val="28"/>
          <w:szCs w:val="28"/>
        </w:rPr>
        <w:t xml:space="preserve"> Социальная поддержка населения.                                                     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6. </w:t>
      </w:r>
      <w:r>
        <w:rPr>
          <w:sz w:val="28"/>
          <w:szCs w:val="28"/>
        </w:rPr>
        <w:t>Охрана материнства и детства.                                                          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7. </w:t>
      </w:r>
      <w:r>
        <w:rPr>
          <w:sz w:val="28"/>
          <w:szCs w:val="28"/>
        </w:rPr>
        <w:t>Условия труда и социальные гарантии молодежи.                          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8.</w:t>
      </w:r>
      <w:r>
        <w:rPr>
          <w:sz w:val="28"/>
          <w:szCs w:val="28"/>
        </w:rPr>
        <w:t xml:space="preserve"> Гарантии деятельности профсоюзов.                                               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. Развитие социального партнерства.                                                    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10.</w:t>
      </w:r>
      <w:r>
        <w:rPr>
          <w:sz w:val="28"/>
          <w:szCs w:val="28"/>
        </w:rPr>
        <w:t xml:space="preserve"> Действие трехстороннего соглашения, обеспечение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я за ходом его выполнения и ответственность сторон.                        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Общ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я Идринского района Красноярского края (далее - администрация), Идринское территориальное (районное) объединение отраслевых профсоюзов, представляющее отраслевые профсоюзы и трудовые коллективы муниципального образования (далее - профсоюзы), территориальное отделение СППКК в Идринском районе, представляющее интересы работодателей (далее - работодатели), вместе именуемые в дальнейшем «Стороны», заключили настоящее соглашение на 2024-2026 годы в целях регулирования социально-трудовых отношений и установления общих принципов регулирования связанных с ними экономических отношений в Идринском район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глашение является основой для планирования и осуществления деятельности территориальной трехсторонней комиссии Идринского  района по регулированию социально-трудовых отношений, комиссий для ведения коллективных переговоров, подготовки проектов коллективных договоров и заключения коллективных договоров в организациях, образуемых на локальном уров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оритетными целями в области регулирования социально-трудовых отношений в 2024-2026 гг. Стороны призн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Создание условий для развития экономики за счет повышения эффективности произво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беспечение занятости населения, разработка и осуществление экстренных мер по снятию социальной напряженности на рынке труда на территории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Создание условий для повышения уровня жизни населения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существление мероприятий по предоставлению предусмотренных действующим законодательством социальных льгот и гаран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одействие обеспечению своевременной выплаты заработной платы, пособи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азвитие системы социального партнерства на основе расширения сферы договорного регулирования социально-трудовых отно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достижения поставленных приоритетных целей в области социально-трудовых отношений Стороны принимают на себя следующие обязатель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Раздел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b/>
          <w:sz w:val="28"/>
          <w:szCs w:val="28"/>
        </w:rPr>
        <w:t>азвитие экономики, стимулирование производства и предпринимательст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1. В целях экономической стабилизации организаций, развития малого и среднего бизнеса, создания новых и повышения эффективности существующих рабочих мест, обеспечивает реализацию Программы содействия занятости населения Идринского района.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1.2.Осуществляет меры по содействию развитию предпринимательства, разрабатывает механизм реализации принятых нормативных правовых актов для содействия развитию малого и среднего бизнес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Работодатели и профсоюз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Разрабатывают и реализуют инвестиционные и инновационные проекты, программы развития организа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4.Регулярно информируют работников о реализации планов социально-экономического развития организаций, выполнении коллективных договоров. Содействуют росту производительности труд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фсоюзы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5.Изучают производственную и социально-экономическую ситуацию в организациях, анализируют и обобщают поступающие от членов профсоюза предложения по улучшению работы организаций и направляют их в органы управления организаций, органы государственной власти и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6. Выступают инициаторами по заключению соглашений, коллективных договоров в организациях. Проводят работу по созданию необходимых условий, обеспечивающих повышение эффективности 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7.Контролируют соблюдение действующих законов, гарантирующих учет интересов и защиту прав работников предприятий при приватизации или смене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8. В установленном законодательством порядке представляют интересы работников при рассмотрении дел о банкротстве организаций в арбитражных судах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9.Принимают участие в разработке соглашений о социально-экономическом сотрудничестве между администрацией Идринского района и организациями, осуществляющими свою деятельность на территории Идринского района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>1.10.Изучают производственную и социально-экономическую ситуацию в организациях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нализируют и обобщают поступающие от членов профсоюза предложения по улучшению работы организаций и направляют их в органы управления организаций, органы государственной власти и местного самоуправления.</w:t>
      </w:r>
    </w:p>
    <w:p>
      <w:pPr>
        <w:pStyle w:val="TextBodyIndent"/>
        <w:rPr/>
      </w:pPr>
      <w:r>
        <w:rPr>
          <w:spacing w:val="0"/>
          <w:sz w:val="24"/>
          <w:szCs w:val="24"/>
        </w:rPr>
        <w:t xml:space="preserve">         </w:t>
      </w:r>
      <w:r>
        <w:rPr>
          <w:spacing w:val="0"/>
          <w:sz w:val="24"/>
          <w:szCs w:val="24"/>
        </w:rPr>
        <w:t>1.11.Содействуют стабилизации работы организаций путем обсуждения вопросов производственной деятельности на профсоюзных собраниях и в профсоюзных орган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2.В установленном порядке принимают участие в подготовке предложений к проектам нормативных правовых актов, иных нормативных правовых актов края, содержащих нормы трудового права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 и работодатели: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13.Вносят предложения о заключении соглашений о социально-экономическом сотрудничестве между администрацией Идринского района и организациями, осуществляющими свою деятельность на территории Идринск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ороны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14.Способствуют сохранению деятельности организаций, находящихся на территории Идринского района, принимают меры по созданию условий для развития малого и среднего бизнес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15.Содействуют выполнению антикризисных программ социально значимых организаций по оздоровлению их финансово-экономического состояния, оказывают помощь в практической реализации данных программ.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6. Содействуют реализации эффективных инвестиционных проектов, принимают участие в реализации приоритетных национальных проектов на территории 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тодател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7.Принимают меры по выпуску конкурентоспособной высокотехнологичной продукции, повышению спроса на нее на рын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8.Разрабатывают и реализуют инвестиционные и инновационные проекты, программы развития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Доходы, заработная плата и уровень жизни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Стороны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Принимают меры к погашению задолженности по заработной плате работникам организаций различных форм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2.В пределах компетенции проводят работу с работодателями, допускающими задолженность по выплате заработной платы работникам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3.Своевременно финансирует организации бюджетной сферы на выплату заработной платы работник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4.Разрабатывает в пределах установленной компетенции проекты нормативных правовых актов Идринского района в сфере труда, направленные на повышение уровня жизни и доходов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5.Обеспечивает в соответствии с законодательством направление проектов нормативных правовых и иных актов органов местного самоуправления Идринского района в сфере труда, а также документов и материалов, необходимых для их обсуждения, на рассмотрение в территориальную трехстороннюю комиссию по регулированию социально-трудовых отнош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6.Обеспечивает учет рекомендаций Краевой трехсторонней комиссии по регулированию социально-трудовых отношений при подготовке правовых актов об оплате труда работников муниципальных учреждений, финансируемых из бюджета Идр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7.Разрабатывает предложения о порядке оплаты труда молодых специалистов, работающих в муниципальных образовательных учреждениях, финансируемых из бюджета Идринского района, в пределах выделенных бюджетных ассигновани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2.8.В установленном порядке обеспечивает включение в состав расходной части бюджета района необходимых средств в полном объеме на оплату труда работников муниципальных учрежд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9.Обеспечивает разработку и поэтапное внедрение в муниципальных учреждениях отраслевых систем оплаты труда, направленных на повышение качества предоставляемых бюджетными учреждениями услуг, с учетом особенностей содержания и условий труда в бюджетных отраслях, с участием соответствующих организаций профсоюзов работников бюджетной сфе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аботодатели и профсоюзы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0.Осуществляют регулирование оплаты труда посредством заключения и реализации коллективных договоров на основании отраслевых соглашений с соблюдением установленных законодательством сроков повышения оплаты труда. Предпринимают согласованные меры по установлению заработной платы не ниже прожиточного миниму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1.Решают через коллективные договоры организаций вопрос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установления форм, систем и размеров оплаты тру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латы пособий, компенсаци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определения механизма регулирования оплаты труда с учетом роста цен, уровня инфляции, выполнения показателей, определенных коллективным договор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нятости, переобучения, условий высвобождения работн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бочего времени и времени отдыха, включая вопросы предоставления и продолжительности отпус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лучшения условий и охраны труда работников, в том числе женщин и молод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блюдения интересов работников при приватизации организаций, ведомственного жиль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экологической безопасности и охраны здоровья работников на производст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я гарантий и льгот работникам, совмещающим работу с обуче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здоровления и отдыха работников и членов их сем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нтроля за выполнением коллективного договора, порядка внесения в него изменений и дополнений, ответственности сторон, обеспечения нормальных условий деятельности представителей работн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а от забастовок при выполнении соответствующих условий коллективного договор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12.</w:t>
      </w:r>
      <w:r>
        <w:rPr>
          <w:sz w:val="24"/>
          <w:szCs w:val="24"/>
        </w:rPr>
        <w:t>Обеспечивают включение в коллективные договоры норм о повышении стимулирующей роли заработной платы и повышении производительности тру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3.Могут предусматривать в соглашениях и коллективных договорах выделение средств на оплату труда освобожденных профсоюзных работников, предоставление выборным профсоюзным органам всех уровней времени для выполнения ими общественных обязанностей с сохранением среднего зарабо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Работодател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4.Проводят среди работодателей единую политику в области оплаты труда работников, направленную на обеспеч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этапного повышения доходов работников на основе роста эффективности производства, периодичности повышения заработной платы в связи с ростом уровня инфляц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выплаты доплат и надбавок, учитывающих квалификацию, характер условий, режим труда и отдых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выплаты заработной платы согласно трудовому законодательству и в сроки, установленные коллективными договор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5.Обеспечивают выполнение требований законодательства о предоставлении ежегодных отпус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6.При заключении коллективных договоров предусматривают изменение тарифных ставок 1 разряда рабочих основной профессии с учетом сложившейся эффективности производства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7.Вопросы оплаты труда, материального поощрения решают с   учетом мнения соответствующего выборного профсоюзного орг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8.Обеспечивают своевременное оформление документов на работников, имеющих право на льготное пенсионное обеспечение в связи с особыми условиями труда и за выслугу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9.При банкротстве предприятия обеспечивают выплату задолженности по оплате труда и выходных пособий лицам, работающим по трудовым договорам, как привилегированным кредиторам в соответствии со ст.64 Гражданского кодекса РФ и ст. 11 Конвенции МОТ № 95 «О защите заработной платы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0.Своевременно выплачивают заработную плату работникам. В случае ее задержки уплачивают проценты (денежную компенсацию) в соответствии с действующим законодательством. Обеспечивают полную ликвидацию задолженности по выплате заработной платы и не допускают ее появления вновь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21.</w:t>
      </w:r>
      <w:r>
        <w:rPr>
          <w:iCs/>
          <w:sz w:val="24"/>
          <w:szCs w:val="24"/>
        </w:rPr>
        <w:t>Обеспечивают включение в коллективные договоры, локальные нормативные акты организаций норм об индексации заработной платы не реже одного раза в год в связи с ростом потребительских цен на товары и услуги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</w:t>
      </w:r>
      <w:r>
        <w:rPr>
          <w:iCs/>
          <w:sz w:val="24"/>
          <w:szCs w:val="24"/>
        </w:rPr>
        <w:t>2.22.</w:t>
      </w:r>
      <w:r>
        <w:rPr>
          <w:sz w:val="24"/>
          <w:szCs w:val="24"/>
        </w:rPr>
        <w:t>Способствуют снижению дифференциации среднемесячной заработной платы руководителей организаций и рабочих основных профессий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фсоюзы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3.При заключении коллективных договоров защищают интересы работников в вопросах своевременности выплаты заработной платы, соблюдения трудовых прав работников, обеспечения безопасных условий и охраны труда, условий коллективно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4.Осуществляют общественный контроль за соблюдением законодательных и других нормативных актов по труду силами уполномоченных доверенных лиц профсоюзных комитетов. Обеспечивают постоянный контроль за своевременностью выплаты заработной платы в каждо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5.Рассматривают обращения членов профсоюза по вопросам оплаты труда и принимают по ним соответствующие меры реагирования (обращаются в органы государственного надзора и контроля за соблюдением трудового законодательства, оказывают работникам необходимую правовую помощь, обеспечивают защиту трудовых прав членов профсоюза, в том числе в судебном порядке)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26.</w:t>
      </w:r>
      <w:r>
        <w:rPr>
          <w:sz w:val="24"/>
          <w:szCs w:val="24"/>
        </w:rPr>
        <w:t>Добиваются установления в организациях на территории района тарифной ставки первого разряда на уровне величины прожиточного минимума для трудоспособного населения с территориальной дифференциацией уровня це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27.</w:t>
      </w:r>
      <w:r>
        <w:rPr>
          <w:iCs/>
          <w:sz w:val="24"/>
          <w:szCs w:val="24"/>
        </w:rPr>
        <w:t>Рассматривают вопросы оплаты труда и своевременности ее выплаты, проводят проверки соблюдения работодателями законодательства об оплате труда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8.</w:t>
      </w:r>
      <w:r>
        <w:rPr>
          <w:iCs/>
          <w:sz w:val="24"/>
          <w:szCs w:val="24"/>
        </w:rPr>
        <w:t>В соответствии с законодательством рассматривают проекты правовых актов в сфере оплаты труда, представляют в администрацию района свои предложения. Инициируют проведение в рамках районной трехсторонней комиссии по регулированию социально-трудовых отношений консультаций по указанным проектам с целью выяснения и сближения позиций сторон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</w:t>
      </w:r>
      <w:r>
        <w:rPr>
          <w:iCs/>
          <w:sz w:val="24"/>
          <w:szCs w:val="24"/>
        </w:rPr>
        <w:t>2.29.В пределах установленной компетенции принимают участие в разработке проектов законов и иных нормативных правовых актов муниципального образования по оплате труда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</w:t>
      </w:r>
      <w:r>
        <w:rPr>
          <w:iCs/>
          <w:sz w:val="24"/>
          <w:szCs w:val="24"/>
        </w:rPr>
        <w:t>2.30.</w:t>
      </w:r>
      <w:r>
        <w:rPr>
          <w:sz w:val="24"/>
          <w:szCs w:val="24"/>
        </w:rPr>
        <w:t>Совершенствуют и повышают эффективность механизмов досудебной защиты трудовых и связанных с ними прав членов профсоюз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Развитие трудовых ресурсов и обеспечение занятости насел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Стороны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.В случае угрозы массового высвобождения работников из организаций Идринского района разрабатываю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местные мероприятия, направленные на содействие занятости населения, поддержку высвобождаемых работников. Определяют источники их финанс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2.Проводят регулярные встречи с представителями молодежи с целью обсуждения молодежных проблем, в т.ч. проблем студенчества, и выработки путей их ре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3.Принимают меры по обеспечению рабочими местами выпускников учреждений начального, среднего профессионального образования в организациях Идр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4.В целях обеспечения дополнительных условий занятости населения способствуют развитию надомного труда, проведению оплачиваемых общественных работ, временному трудоустройству, в первую очередь безработных граждан и граждан, испытывающих трудности в поиске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5.Не допускают массового  увольнения работников. Критериями массового увольнения считать показатели численности увольняемых работников за определенный период времен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ольнение работников в связи с ликвидацией организации любой организационно-правовой формы с численностью работающих 15 и более человек,</w:t>
      </w:r>
    </w:p>
    <w:p>
      <w:pPr>
        <w:pStyle w:val="Normal"/>
        <w:jc w:val="both"/>
        <w:rPr/>
      </w:pPr>
      <w:r>
        <w:rPr>
          <w:sz w:val="24"/>
          <w:szCs w:val="24"/>
        </w:rPr>
        <w:t>- сокращение численности или штата работников  организации в количеств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50 и более человек в течение 30 календарных дне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100 и более человек в течение 60 календарны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6.Ежеквартально анализирует аналитическую информацию о состоянии рынка труда и составе безработ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7.Ежегодно проводит корректировку программы занятости населения района и обеспечивают ее реализ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8.Оказывает правовую, практическую и методическую помощь работодателям по соблюдению законодательства о труде и настоящего Соглашения при высвобождении работни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9.Предоставляет сторонам социального партнерства текущую информацию о состоянии рынка труда и составе безработ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Администрация  и работодател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10.Не допускают роста  регистрируемой безработицы выше уровня 6 % от численности экономически активного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11.Привлечение и использование на территории района  иностранной рабочей силы осуществляют с учетом ситуации на рынке труда и мнения профсоюзов  организаций, привлекающих иностранную рабоч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Работодател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12.Соблюдают обязательства по выполнению мероприятий, связанных с высвобождением работников, установленных нормативно-правов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13.Содействуют соблюдению законодательства о квотировании рабочих мест для  инвалид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14.Предоставляют в центр занятости населения информацию о потребности в работниках (наличии вакантных мест, должностей) в соответствии Законом о занятости населения в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фсоюзы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5.Осуществляют контроль за соблюдением работодателями гарантий по обеспечению занятости работников, утвержденных коллективным договором, специальным соглашением, используя предоставленные действующим законодательством полномочия, добиваются их соблю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16.Предоставляют работникам бесплатную консультативную помощь по вопросам занятости и трудовых отнош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17.Через отраслевые соглашения и коллективные договоры организаций добива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сохранения рабочих ме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создания необходимых условий для подготовки, переобучения и повышения квалификации работников, в том числе намеченных к высвобожд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ключения с работниками (с их согласия) договоров о повышении квалификации, переобучении и профессиональном обучении без отрыва от производ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создания дополнительных рабочих мест для лиц, требующих социальной защи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выработки системы мер по материальной поддержке работников, высвобождаемых в организа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тодатели и профсоюзы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8.В случае угрозы массового увольнения работников информируют Профсоюзы, центр занятости населения не менее чем за 3 месяца до начала проведения соответствующих мероприятий. Совместно разрабатывают меры, направленные на уменьшение численности работников, подлежащих увольнению (приостановка приема работников на работу, перевод на режим  неполного рабочего времени и др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9.Добиваются включения в коллективные договоры и обеспечивают реализацию мероприятий по развитию персонала и обеспечению эффективной занятости (подготовка, переподготовка и повышение квалификации персонала; обеспечение условий работы для молодых специалистов; сохранение рабочих мест; обучение высвобождаемых работник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Раздел 4</w:t>
      </w:r>
      <w:r>
        <w:rPr>
          <w:b/>
          <w:sz w:val="24"/>
          <w:szCs w:val="24"/>
        </w:rPr>
        <w:t xml:space="preserve">. </w:t>
      </w:r>
      <w:r>
        <w:rPr>
          <w:b/>
          <w:sz w:val="28"/>
          <w:szCs w:val="28"/>
        </w:rPr>
        <w:t>Охрана труда и экологическая безопасност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ороны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1.Реализуют мероприятия по охране труда, в том числе с учетом обеспечения охраны труда женщин, обеспечивают финансирование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Осуществляют меры по повышению уровня информированности работников о состоянии условий и охраны труда, производственного травматизма и профессиональной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болеваемости в организа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Реализует государственную политику в области охраны труда, осуществляет государственное управление охраной труда в Идринском районе в пределах полномочий, определенных законом Красноярского края.</w:t>
      </w:r>
    </w:p>
    <w:p>
      <w:pPr>
        <w:pStyle w:val="TextBodyInden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5.</w:t>
      </w:r>
      <w:r>
        <w:rPr>
          <w:spacing w:val="0"/>
          <w:sz w:val="24"/>
          <w:szCs w:val="24"/>
        </w:rPr>
        <w:t>Содействует деятельности организаций, оказывающих услуги в области охраны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6.Обеспечивает систематическое информирование населения о состоянии охраны труда в организациях, об экологической обстановке в Идринском районе и мерах по ее улуч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тодатели и профсоюзы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8.Обеспечивают включение в коллективные договоры норм о проведении мероприятий по улучшению условий и охраны труда.</w:t>
      </w:r>
    </w:p>
    <w:p>
      <w:pPr>
        <w:pStyle w:val="TextBodyInden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9.</w:t>
      </w:r>
      <w:r>
        <w:rPr>
          <w:spacing w:val="0"/>
          <w:sz w:val="24"/>
          <w:szCs w:val="24"/>
        </w:rPr>
        <w:t>Развивают институт уполномоченных (доверенных) лиц по охране труда в организациях. Могут предусматривать в соглашениях и коллективных договорах предоставление оплачиваемого рабочего времени уполномоченным профсоюзных комитетов по охране труда и членам совместных комитетов (комиссий) по охране труда для выполнения возложенных на них обязанностей по контролю за состоянием условий труда, определять для них меры морального и материального поощр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10.В коллективных договорах и Соглашениях по охране труда организаций определяют сумму средств на осуществление мероприятий по улучшению условий и охраны труда не ниже размеров, установленных отраслевыми соглашениями и на основе результатов аттестации рабочих ме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Работодател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11.Обеспечивают выполнение природоохранных мероприятий, разрабатываемых в организациях Идринского района независимо от их организационно-правовой формы и формы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12.Обеспечивают соблюдение требований охраны труда в организациях в соответствии с Трудовым кодексом Российской Федерации и существующими норматив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3.Обеспечивают соблюдение гарантий и льгот работникам, пострадавшим от несчастных случаев на производстве или получившим профзаболевание, а также членам их семей, установленных действующим законодательством, отраслевыми (тарифными) соглаш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4.Обеспечивают прохождение работниками обязательного периодического медицинского осмотра за счет средств работода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5.Осуществляют финансирование мероприятий по улучшению условий и охраны труда в размере не менее 0,2% от суммы затрат на производство продукции (работ, услуг). Бюджетные организации, финансируемые из  бюджета района (кроме организаций, занимающихся производством продукции (работ, услуг) и эксплуатационной деятельностью), осуществляют расходы на мероприятия по улучшению условий и охраны труда в размере не менее 0,2% сумм затрат на содержа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16.Проводят в установленном порядке аттестацию рабочих мест по условиям труда с последующей сертификацией организации работ по охране тру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7.Предоставляют в соответствии с соглашениями и коллективными договорами дополнительные по сравнению с законодательством компенсации работникам, занятым на тяжелых работах, работах с вредными и (или) опасными и иными особыми условиями труда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8.Внедряют оборудование и технологические процессы, исключающие воздействие на работника неблагоприятных факторов производственной среды и трудового процесса. Принимают меры по выводу из эксплуатации морально устаревшего и физически изношенного оборудования, угрожающего жизни и здоровью работающих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9.Проводят за счет собственных средств обязательные предварительные (при поступлении на работу) и периодические (в течение трудовой деятельности) медицинские осмотры и внеочередные медицинские обследования работников в соответствии с медицинскими рекомендациями, с сохранением за ними места работы и среднего заработка на время прохождения осмотров, обеспечивают выделение средств на проведение курса санитарно-гигиенического обучения работни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20.Организуют производственный контроль за соблюдением санитарных правил и выполнением профилактических мероприятий в целях обеспечения безопасных условий труда.</w:t>
      </w:r>
    </w:p>
    <w:p>
      <w:pPr>
        <w:pStyle w:val="TextBodyInden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21.</w:t>
      </w:r>
      <w:r>
        <w:rPr>
          <w:spacing w:val="0"/>
          <w:sz w:val="24"/>
          <w:szCs w:val="24"/>
        </w:rPr>
        <w:t>Организуют производственный контроль за соблюдением санитарных правил и выполнением профилактических мероприятий в целях обеспечения безопасных условий труда.</w:t>
      </w:r>
    </w:p>
    <w:p>
      <w:pPr>
        <w:pStyle w:val="TextBodyIndent"/>
        <w:rPr/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>4.22.Выделяют средства на проведение профилактических прививок работников в целях предупреждения возникновения и распространения инфекционных заболеваний.</w:t>
      </w:r>
    </w:p>
    <w:p>
      <w:pPr>
        <w:pStyle w:val="TextBodyIndent"/>
        <w:rPr/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>4.23.За счет собственных средств создают специальные рабочие места для трудоустройства инвалидов, получивших трудовое увечье, профессиональное заболевание либо иное повреждение здоровья, связанное с исполнением работниками трудовых обязанностей.</w:t>
      </w:r>
    </w:p>
    <w:p>
      <w:pPr>
        <w:pStyle w:val="TextBodyIndent"/>
        <w:rPr/>
      </w:pPr>
      <w:r>
        <w:rPr>
          <w:spacing w:val="0"/>
          <w:sz w:val="24"/>
          <w:szCs w:val="24"/>
        </w:rPr>
        <w:t xml:space="preserve">       </w:t>
      </w:r>
      <w:r>
        <w:rPr>
          <w:spacing w:val="0"/>
          <w:sz w:val="24"/>
          <w:szCs w:val="24"/>
        </w:rPr>
        <w:t>4.24.Разрабатывают и внедряют мероприятия по оздоровлению экологической обстановки в организаци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25.</w:t>
      </w:r>
      <w:r>
        <w:rPr>
          <w:bCs/>
          <w:sz w:val="24"/>
          <w:szCs w:val="24"/>
        </w:rPr>
        <w:t>Обеспечивают страхование работников от несчастных случаев на производстве и профессиональных заболеваний, соблюдение гарантий и льгот работникам и членам их семей, установленных действующим законодательством, коллективными договорами, а также используют дополнительные виды страхования.</w:t>
      </w:r>
    </w:p>
    <w:p>
      <w:pPr>
        <w:pStyle w:val="TextBodyInden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26.</w:t>
      </w:r>
      <w:r>
        <w:rPr>
          <w:spacing w:val="0"/>
          <w:sz w:val="24"/>
          <w:szCs w:val="24"/>
        </w:rPr>
        <w:t>Проводят целенаправленную работу по восстановлению и укреплению действующих служб (отделов) по охране труда.</w:t>
      </w:r>
    </w:p>
    <w:p>
      <w:pPr>
        <w:pStyle w:val="TextBodyIndent"/>
        <w:rPr>
          <w:sz w:val="24"/>
          <w:szCs w:val="24"/>
        </w:rPr>
      </w:pPr>
      <w:r>
        <w:rPr>
          <w:spacing w:val="0"/>
          <w:sz w:val="24"/>
          <w:szCs w:val="24"/>
        </w:rPr>
        <w:t xml:space="preserve">     </w:t>
      </w:r>
      <w:r>
        <w:rPr>
          <w:spacing w:val="0"/>
          <w:sz w:val="24"/>
          <w:szCs w:val="24"/>
        </w:rPr>
        <w:t>4.27.Оказывают содействие техническим инспекторам труда профсоюз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фсоюзы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8.Осуществляют общественный контроль за соблюдением работодателями прав и законных интересов работников в области охраны труда, вносят работодателям предложения об устранении выявленных нарушений, информируют об этом соответствующие органы местного самоупр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9.Добиваются включения в коллективные договоры мероприятий по охране тру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10.Организуют обучение и проверку знаний по охране труда профсоюзных работников, а также разработку, издание и распространение справочно-методической литературы по охране тру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1.Участвуют в создании и работе совместных комитетов (комиссий) по охране труда в организациях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2.Принимают участие в расследовании несчастных случаев на производстве, защищают (в том числе в судебных органах) интересы работников, пострадавших от несчастных случаев на производстве или получивших профессиональное заболева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3.В пределах установленной компетенции осуществляют профсоюзный контроль за состоянием охраны труда и окружающей природной сред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Социальная поддержка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Стороны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5.1.Содействуют обеспечению </w:t>
      </w:r>
      <w:r>
        <w:rPr>
          <w:sz w:val="24"/>
          <w:szCs w:val="24"/>
        </w:rPr>
        <w:t>соблюдения законодательно установленных гарантий граждан на социальную защиту, реализацию прав отдельных категорий граждан в сфере социального обслужи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.Ежегодно не снижают охват количества детей по каждому виду организаций отдыха и оздоровления, достигнутых в предыдущем году. В пределах своих полномочий осуществляют мероприятия по обеспечению отдыха и оздоровления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Проводят согласованную политику в области охраны окружающей среды, развития культуры, спорта, туризма, молодежной сферы, организации детского и семейного отдыха, сохранения и укрепления сети спортивных, социально-культурных объектов, расположенных на территории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Информирует население о  величине прожиточного минимума  через средства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казание  адресной поддержки малообеспеченным и нуждающимся гражданам, проживающим в Идринском районе, осуществляет в соответствии с утвержденным порядк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6.Осуществляет контроль за работой организаций розничной торговли, общественного питания, бытового обслуживания, за тарифообразованием на услуги ЖКХ согласно законодательст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7.Принимает  меры по развитию учреждений здравоохранения, образования, культуры, физкультуры и спорта, укреплению их материально-технической ба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8.В пределах бюджетных средств осуществляет финансирование учреждений образования, культуры, обеспечивающих оказание услуг по лечению, образованию, занятию спортом, приобщению к культурным ценностя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9.Содействует внедрению в практику работы бюджетных организаций заключение коллективных договоров и соглашений по решению социально-экономических проблем работ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10.Обеспечивает контроль за проведением медицинских периодических осмотров работников  бюджетной сферы, учащихся и студенческой молоде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11.Ежеквартально представляет профсоюзам информацию о финансировании заработной платы работникам бюджетной сферы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12.Не допускает передачу в собственность зданий (сооружений) социально-культурной сферы (медицина, образование, культура и т.д.) юридическим лицам, индивидуальным предпринимателям, физическим лицам, за исключением случаев, предусмотренных законодательством</w:t>
      </w:r>
      <w:r>
        <w:rPr/>
        <w:t>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и профсоюзы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13.Разрабатывают и осуществляют систему мер по более эффективному использованию профилакториев, культурно- просветительных учреждений и спортивных сооруж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14.Разрабатывают и осуществляют реализацию мероприятий по организации летнего отдыха детей, учащихся и студенческой молодежи, а также организации новогодних праздник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Администрация и работодател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15.Способствуют устойчивой работе организаций, обеспечивающих жизнедеятельность граждан Идр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оро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16.Продолжают работу по сохранению объектов социально-культурной сф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17.Содействуют сохранению профиля работы приватизированных организаций социально-культурной сферы, торговли, общественного питания и бытового обслужи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18.Ежегодно разрабатывают программу летнего отдыха детей и обеспечивают ее финансированием до начала летнего сез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9.Проводят совместно мероприятия, посвященные Празднику Весны и Труда – 1 М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0.Вносят предложения в программы социальной направл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1.Осуществляют проведение новогодних представлений для детей и выдачу подар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2.Осуществляют контроль за внедрением и реализацией системы персонифицированного пенсионного учета работающих в организа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3.Оказывают содействие добровольному переселению в Идринский район соотечественников, проживающих за рубежом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тодател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4.Обеспечивают включение в коллективные договоры условий об отчислении денежных средств на социально-культурную, спортивную и иную работ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5.Осуществляют материально-техническое обеспечение объектов социально-культурной сферы, находящихся в собственности организаций, осуществляют их своевременную подготовку к отдыху детей, подростков и работников в летний и зимний перио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6.Решают вопросы о включении в коллективные договоры организаций  положений, определяющ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сохранение за работниками приватизированных организаций социальных гарантий, установленных отраслевыми соглаш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тчисление профкомам денежных средств из фондов организаций на проведение социально-культурной и иной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сохранение и совершенствование организации питания работников на промышленных площадк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установление доплат к пенсиям, пособиям отдельным категориям гражда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выплаты ежемесячных компенсаций из средств, направленных на оплату труда, в установленных законодательством размерах, женщинам, находящимся в отпуске по уходу за ребенком до достижения им возраста трех л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трахование работников по добровольному медицинскому страхованию за счет средств организ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едоставления работникам информации о произведенных отчислениях в Пенсионный фонд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7.Принимают участие в обсуждении проекта бюджета Идринского муницип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8.Обеспечивают на предприятиях и в организациях выполнение законов «О ветеранах», «О социальной защите инвалидов в Российской Федерации», «О дополнительных гарантиях по социальной защите детей-сирот и детей, оставшихся без попечения родителей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9.Своевременно перечисляют средства в государственные внебюджетные фонды (обязательного медицинского страхования, социального страхования, пенсионный) в размерах, определяемых законодательством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Работодатели и профсоюзы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0.Обеспечивают выплату в соответствии с решением законодательных и исполнительных органов РФ пособий по государственному социальному страхованию в организациях Идр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1.Предусматривают в коллективных договорах и соглашениях проведение мероприятий по созданию условий для отдыха работников, их детей и членов семьи, осуществляют их финансирование из фондов  организаций и профсоюз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2.Определяют комплекс мер по охране здоровья работников, включая обязательства по обеспечению и финансированию медицинских осмотров работающих за счет средств работ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3.Предусматривают в коллективных договорах и соглашениях ряд социальных льгот для работающих, в том числе материальную и иную помощь многодетным семьям, одиноким матерям, неработающим пенсионерам, частичную или полную компенсацию стоимости содержания детей в детских дошкольных учреждениях, отчисление средств в негосударственные пенсионные фонды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4.Осуществляют контроль за расходованием средств социального страхования через своих представителей в комиссиях по социальному страх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5.Выделяют средства из фондов предприятий и профбюджета для организации отдыха детей и подростков во время летних школьных канику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36.Приобретают новогодние билеты с подарками детям работников предприятий, организаций и учреждений за счет собственных средств и средств профбюдж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фсоюзы 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7.Осуществляют контроль за своевременной выплатой заработной платы, стипендий, пособий, а также финансированием учреждений образования, здравоохранения, культурно-просветительных и спортивных соору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8.Осуществляют контроль за своевременным перечислением средств во внебюджетные фонды (обязательного медицинского страхования, социального страхования, пенсионный) в размерах, определяемых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храна материнства и дет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ороны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6.1.Вносят предложения по </w:t>
      </w:r>
      <w:r>
        <w:rPr>
          <w:sz w:val="24"/>
          <w:szCs w:val="24"/>
        </w:rPr>
        <w:t>совершенствованию законодательства по вопросам защиты семьи, женщин и детей; организацию отдыха и оздоровления детей и подро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2.Оказывают содействие в деятельности образовательных учреждений, в том числе дошкольных, учреждений культуры, подростковых и молодежных клубов, санаториев-профилакториев, загородных оздоровительных лагерей, учреждений физической культуры и, при необходимости, их реформировании с сохранением социальной направл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3.Принимает меры по профилактике семейного неблагополучия, сиротства, безнадзорности и правонарушений несовершеннолетни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4.Рассматривает возможность установления мер социальной поддержки отдельным категориям граждан при посещении детских оздоровительных лагер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7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я труда и социальные гарантии молодеж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ороны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1.Реализуют меры государственной поддержки, обеспечивают защиту законных прав и интересов молодых граждан, участие в реализации соответствующих целевых програм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2.Способствуют увеличению представительства молодежи в органах государственной власти, органах местного самоуправления, органах объединений профсоюзов и работода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3.Проводят регулярные встречи с представителями молодежи с целью  обсуждения молодежных проблем, в том числе проблем студенчества, и выработки путей их решения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4.Проводят согласованную политику социальной адаптации молодежи, обеспечивают координацию деятельности заинтересованных структур по содействию занятости несовершеннолетних в возрасте 14-18 лет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5. Реализует мероприятия по улучшению жилищных условий молодых сем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6. Осуществляет поддержку предпринимательской деятельности молоде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7. Осуществляет мероприятия по оздоровлению, отдыху и досугу молод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8.Принимает меры по обеспечению рабочими местами выпускников учреждений начального профессионального образования в организациях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тодател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9.Заключают с учреждениями профессионального образования договоры о подготовке молодых рабочих и специалистов, о развитии  материально-технической базы данных учреждений, проведения производственной практики обучающихся и стажировки преподава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10.Создают и развивают институт наставничества и производственных практик.</w:t>
      </w:r>
      <w:r>
        <w:rPr>
          <w:bCs/>
          <w:sz w:val="24"/>
          <w:szCs w:val="24"/>
        </w:rPr>
        <w:t xml:space="preserve"> Заключают ученические договоры на профессиональное обучение</w:t>
      </w:r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7.11. </w:t>
      </w:r>
      <w:r>
        <w:rPr>
          <w:sz w:val="24"/>
          <w:szCs w:val="24"/>
        </w:rPr>
        <w:t xml:space="preserve">Организуют работу с молодежью, решение </w:t>
      </w:r>
      <w:r>
        <w:rPr>
          <w:bCs/>
          <w:sz w:val="24"/>
          <w:szCs w:val="24"/>
        </w:rPr>
        <w:t>вопросов по молодежным проблемам производят с учетом мнения соответствующих комиссий профсоюзных организац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фсоюз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12. Создают в отраслевых и первичных профсоюзных организациях молодежные советы (комиссии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13.Организуют обучение членов молодежных советов, комиссий, молодых профсоюзных работни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14.</w:t>
      </w:r>
      <w:r>
        <w:rPr>
          <w:bCs/>
          <w:sz w:val="24"/>
          <w:szCs w:val="24"/>
        </w:rPr>
        <w:t>Осуществляют общественный контроль за соблюдением установленных законодательством льгот и дополнительных гарантий для молодеж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7.15.</w:t>
      </w:r>
      <w:r>
        <w:rPr>
          <w:sz w:val="24"/>
          <w:szCs w:val="24"/>
        </w:rPr>
        <w:t>Организуют культурно-массовые, спортивные мероприятия для молоде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16.Участвуют в создании и развитии в организациях института наставничества и производственных практик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тодатели и Профсоюзы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17.Предусматривают включение в коллективные договоры и соглашения обязательств по финансированию программ работы с молодежью, решение социально-экономических вопросов молодых специалистов и их наставник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Гарантии деятельности профсою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Работодат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1.Обеспечивают не освобожденным от основной работы членам выборных профсоюзных органов время для выполнения ими общественных обязанностей. Условия освобождения от работы и порядок оплаты времени участия в мероприятиях определяются коллективным договор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.Производят отчисление денежных средств первичной профсоюзной организации на культурно-массовую и физкультурно-оздоровительную работу в порядке и на условиях, установленных коллективны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Администрация и работодател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3.Создают условия для уставной деятельности профсоюзов и их выборных органов, в том числе технической и правовой инспекции профсоюзов, безналичной оплаты профсоюзных взносов и их своевременного перечисления на предприятиях, учреждениях организациях независимо от их организационно-правовых форм и форм собственности; принимают установленные законодательством Российской Федерации меры в случае нарушения прав профсоюз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4.Обеспечивают участие представителей профсоюзов в работе формируемых работодателями и администрацией Идринского района постоянно действующих комиссий, рассматривающих вопросы приватизации, банкротства предприятий, обеспечения занятости, улучшения жилищных условий населения и другие проблемы, связанные с реализацией социально-экономических интересов гражда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Раздел 9.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Развитие социального партнер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Сторо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Способствуют созданию экономических и правовых условий для объединений работодателей и расширению их участия в заключении соглашений и коллективных до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2.Регулярно информируют друг друга о принимаемых решениях и нормативных актах по проблемам, включенным в Соглашение, другим социально-экономическим вопро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3.Способствуют предотвращению коллективных трудовых конфликтов. В период действия Соглашения, при условии выполнения его всеми сторонами социального партнерства, воздерживаться от коллективных действий, связанных с остановкой работы. Информируют трехстороннюю комиссию при возникновении коллективных трудовых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.4.Принимают решения по вопросам и проблемам, включенным в Соглашение, после консультаций на уровне территориальной трехсторонней комиссии по регулированию социально-трудовых отнош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5.Обеспечивают представителям сторон возможность принимать участие в рассмотрении на всех уровнях вопросов по проблемам, не включенным в Соглашение, но представляющим взаимный интере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6.Проводят согласованную политику по созданию и укреплению профсоюзных организаций на предприятиях и в организациях го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7.Предоставляют друг другу имеющуюся у них информацию, необходимую для осуществления контроля за выполнением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8.Содействуют заключению и выполнению отраслевых территориальных соглашений и коллективных договоров в организациях Идр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Работодатели и профсоюзы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9.Регулирование трудовых отношений в организациях независимо от их организационно-правовой формы и формы собственности осуществляют, наряду с индивидуальным трудовым договором, коллективны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10.Своевременно осуществляют уведомительную регистрацию коллективных договоров и соглашений в отделе правового, кадрового обеспечения и делопроизводства администрации Идр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Работодат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11.Соблюдают права и гарантии профсоюзной деятельности, обеспечивают условия для законной деятельности профсоюзов и их выборных органов, не препятствуют функционированию профсоюзов в организациях независимо от их организационно-правовой формы и формы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13.На основании коллективных договоров предоставляют профсоюзному активу, не освобожденному от основной работы, свободное оплачиваемое время для исполнения общественных обязанностей в согласованные с профсоюзами сро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9.14.При наличии письменных заявлений работников, являющихся членами профсоюза, ежемесячно  бесплатно перечисляют на счета профсоюзной организации членские профсоюзные взносы из заработной платы работников в соответствии с коллективным договор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0. Действие трехстороннего Соглаш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еспечение контроля за ходом его выполнения и ответственность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1.Соглашение заключено на 2024-2026 годы и вступает в силу после его подписания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2. Стороны договорилис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опубликовать Соглашение в средствах массов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проводить постоянную разъяснительную работу о целях, задачах настояще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3.Действие Соглашения распространяется на работников и работодателей, которые уполномочили соответствующих представителей сторон на коллективных переговорах разработать и заключить его от их имени, на органы  местного самоуправления в пределах взятых ими на себя обязательств, а также на работников и работодателей, присоединившихся к Соглашению после его заключ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4.Работодатели, на которых не распространяются положения настоящего Соглашения, вправе присоединиться к нему в период действия Соглашения. Для этого полномочные представители работодателей направляют каждой из сторон Соглашения уведомление о своем намерении и принятии на себя обязательств соответствующе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5.Стороны в соответствии с законодательством Российской Федерации несут ответственность за уклонение от участия в переговорах, за невыполнение обязательств, возложенных на них данным Соглашением. При невыполнении обязательств по причинам, признанным Сторонами уважительными, Стороны принимают дополнительные согласованные меры к обеспечению вы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6.Контроль за ходом выполнения Соглашения осуществляется в соответствии с Трудовым кодексом РФ, положением о территориальной трехсторонней комиссии Идринского района по регулированию социально-трудов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еление информируется о ходе его выполнения через средства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7.Соглашение может дополняться приложениями и протоколами, конкретизирующими его отдельные положения и являющимися неотъемлемой частью Соглашения, после принятия их территориальной трехсторонней комиссией Идринского района по регулированию социально-трудов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8.Изменения и дополнения в Соглашение вносятся по взаимному согласию Сторон в порядке, установленном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исано 25.01.2024 года в с.Идринс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Идринского  района  от администрации  Идринского   района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    Г.В.Безъязыкова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 ТО СППКК в Идринском район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территориального объединения работодате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 Г.К.Велькер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ординационного совета организаций профсоюзов Идр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    Г.К.Шутков                                            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pacing w:val="-20"/>
      <w:sz w:val="27"/>
      <w:szCs w:val="27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pacing w:val="-2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3:49:00Z</dcterms:created>
  <dc:creator>Admin</dc:creator>
  <dc:description/>
  <cp:keywords/>
  <dc:language>en-US</dc:language>
  <cp:lastModifiedBy>Admin</cp:lastModifiedBy>
  <cp:lastPrinted>2024-01-18T10:50:00Z</cp:lastPrinted>
  <dcterms:modified xsi:type="dcterms:W3CDTF">2024-01-18T09:02:00Z</dcterms:modified>
  <cp:revision>3</cp:revision>
  <dc:subject/>
  <dc:title/>
</cp:coreProperties>
</file>